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актики</w:t>
      </w:r>
    </w:p>
    <w:tbl>
      <w:tblPr>
        <w:tblW w:w="989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услуг специализированного склада на поставку продовольственных товаров для государственных учреждений области</w:t>
            </w:r>
          </w:p>
        </w:tc>
      </w:tr>
    </w:tbl>
    <w:p>
      <w:pPr>
        <w:pStyle w:val="Style2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иона, в котором была реализована практика Заказчика</w:t>
      </w:r>
    </w:p>
    <w:tbl>
      <w:tblPr>
        <w:tblW w:w="989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</w:tbl>
    <w:p>
      <w:pPr>
        <w:pStyle w:val="Style2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реализации</w:t>
      </w:r>
    </w:p>
    <w:p>
      <w:pPr>
        <w:pStyle w:val="Normal"/>
        <w:ind w:firstLine="708"/>
        <w:jc w:val="both"/>
        <w:rPr/>
      </w:pPr>
      <w:r>
        <w:rPr/>
        <w:t xml:space="preserve">Краткое описание ситуации, обусловившей реализацию практики </w:t>
      </w:r>
    </w:p>
    <w:tbl>
      <w:tblPr>
        <w:tblW w:w="989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нтрализация поставок продовольственных товаров для государственных и муниципальных нужд области с использованием современных инструментов логистики (услуги специализированного склада)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облемы, которые должны были быть решены реализацией практики:</w:t>
      </w:r>
    </w:p>
    <w:tbl>
      <w:tblPr>
        <w:tblW w:w="989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обл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чество поставляемых продовольственных товаров в учреждения социальной сферы Вологодской обла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доступность государственного заказа для предприятий пищевой и перерабатывающей промышленности, сельхозтоваропроизводителей региона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  <w:t>не все производители региона могут обеспечить транспортировку продуктов питания до каждого государственного и муниципального заказчик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эффективное расходование бюджетных средств учреждениями здравоохранения, образования, социальной защиты населения обла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ррупция (сговор поставщика и заказчика на этапе приемки продуктов питания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можности, которые позволили реализовать практику:</w:t>
      </w:r>
    </w:p>
    <w:tbl>
      <w:tblPr>
        <w:tblW w:w="989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озмо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тенциальных участников готовых оказывать услуги специализированного склада при централизованных поставках продуктов питания в бюджетные учреждения здравоохранения, образования, социальной защиты населения области.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/>
        <w:t>Результаты проекта (что было достигнуто) – по возможности в измеримых величинах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932"/>
        <w:gridCol w:w="425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казатель, единица изме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начение показател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случаев поставки по государственным и муниципальным заказам некачественных продтоваров, фальсифи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о 150 претензий по качеству, упаковке, маркировке, сопроводительной документации и нарушениям сроков поставки на специализированный склад в 2017 году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ные вопросы, которые возникали у заказчиков при приемке товаров одновременно от нескольких поставщиков, решает единый специализированный склад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ррупционных рисков, временных и трудовых затрат государственных и муниципальных заказчиков област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проекта помогло привлечь к поставкам продуктов питания для государственных и муниципальных нужд производителей регион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ставках предприятий мясоперерабатывающей промышленности, птицефабрик и сельхозпроизводителей   регио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расходования бюджетный средств на закупку продуктов питания за счет унификации технических характеристик и формирования единой цены для всех заказчиков области, участвующих в совместных закупках через услуги специализированного склад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-20%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 сговор поставщиков при участии в закупках продуктов пит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АС по Вологодской области принимаются меры по предотвращению сговора участников закупок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2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/>
        <w:t>Участники проекта внедрения практики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27"/>
        <w:gridCol w:w="535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астни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писание его роли в проекте внедрения практик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митет государственного заказа област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рганизатор торгов по определению поставщ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услуг специализированного склада на поставку продовольственных товаров для государственных учреждений обла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юджетные учреждения здравоохранения, образования и социальной защиты населения област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лучатели услуг специализированного склада на поставку продовольственных товаро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ставщик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казание услуг специализированного склада на поставку продовольственных товаров для государственных учреждений области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/>
        <w:t>Краткое описание бизнес-модели реализации практики</w:t>
      </w:r>
    </w:p>
    <w:tbl>
      <w:tblPr>
        <w:tblW w:w="989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зированный склад оказывает услуги по приемке товаров от поставщиков-победителей торгов по поставкам продуктов, входному контролю по качеству, логистике и транспортировке в каждое учреждение скомплектованных партий разных товаров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специализированного склада для государственных заказчиков составляет 8,5% от цены контракта на поставку продуктов питани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/>
        <w:t xml:space="preserve">Действия по развертыванию практики – перечень мероприятий, которые были предприняты для того, чтобы реализовать практику 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74"/>
        <w:gridCol w:w="411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пис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ь</w:t>
            </w:r>
          </w:p>
        </w:tc>
      </w:tr>
      <w:tr>
        <w:trPr>
          <w:trHeight w:val="37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ведение научно-исследовательской работы по теме: «Технико-экономическое обоснование и оценка бюджетной эффективности создания логистического центра хранения и распределения продовольственных товаров для государственных нужд на территории Волог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Федеральное государственное бюджетное образовательное учреждение высшего образования «Череповецкий государственный университет»</w:t>
            </w:r>
          </w:p>
        </w:tc>
      </w:tr>
      <w:tr>
        <w:trPr>
          <w:trHeight w:val="37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здание консалтингового центра для поставщиков Центр развития закупок «Маяк», который на безвозмездной основе оказывает образовательные, информационные и консультационные услуги по вопросам участия в государственных закупках для успешной реализации произведенной продукци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епартамент экономического развития области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митет государственного заказа области </w:t>
            </w:r>
          </w:p>
        </w:tc>
      </w:tr>
      <w:tr>
        <w:trPr>
          <w:trHeight w:val="37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работана дорожная карта по реализации проекта и утверждена Заместителем Губернатора области А.В. Кожевниковы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митет государственного заказа области </w:t>
            </w:r>
          </w:p>
        </w:tc>
      </w:tr>
      <w:tr>
        <w:trPr>
          <w:trHeight w:val="37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готовка пакета документов о совместном открытом конкурсе на оказание услуг специализированного склада (Техническое задание, обоснование НМЦК, Проект контракт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митет государственного заказа области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щание с заказчиками области по вопросу изменений порядка поставки продовольственных това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митет государственного заказа обла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ведение процедуры совместного открытого конкурса на оказание услуг специализированного склада и заключение контрак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митет государственного заказа обла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щание с поставщиками области по вопросу изменений условий поставки продовольственных това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митет государственного заказа области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обеспечение реализации практики – какие нормативные правовые акты были разработаны или утверждены для того, чтобы практика была реализована.</w:t>
      </w:r>
    </w:p>
    <w:p>
      <w:pPr>
        <w:pStyle w:val="Style27"/>
        <w:jc w:val="both"/>
        <w:rPr/>
      </w:pPr>
      <w:r>
        <w:rPr/>
        <w:t>Принятые НПА: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99"/>
        <w:gridCol w:w="368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Н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зультат принятия НПА </w:t>
            </w:r>
          </w:p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в аспекте реализации практики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 государственной программе «экономическое развитие вологодской области на 2014 - 2020 годы»» Подпрограмма 6 «</w:t>
            </w:r>
            <w:hyperlink w:anchor="P798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истемы государственных закупок Вологод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становление Правительство Вологодской области от 28 октября 2013 г. № 111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 утверждении порядка формирования, утверждения и ведения планов-графиков закупок товаров, работ, услуг для обеспечения государственных нужд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становление Правительства области от 30 мая 2016 года № 47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 утверждении порядка взаимодействия заказчиков области и Комитета государственного заказа области при планировании и подготовке совместных закупо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каз Комитета государственного заказа области от 20 мая 2016 года №34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/>
        <w:t>Выгодополучатели (стейкхолдеры): регион, предприниматели, жители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27"/>
        <w:gridCol w:w="535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ыгодополучатель / 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руппа выгодополучател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писание выгод, полученных в результате внедрения практик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юджетные учреждения здравоохранения, образования, социальной защиты населения област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ставка качественных продуктов питания, в том числе местного производств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гиональные сельхозтоваропроизводители, предприятия пищевой и перерабатывающей промышленности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сширения рынка сбыта продуктов питания за счет освоения сегмента рынка государственных закупок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/>
        <w:t>Затраты на реализацию проекта: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74"/>
        <w:gridCol w:w="411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атья затр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затра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ршенствование системы управления государственными закупками, в том числе приобретение услуг специализированного склада на поставки продовольственных товаров для государственных учреждени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ъем затрат составляет 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7 698, 72 тыс. руб.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контактов, ответственных за реализацию Проекта</w:t>
      </w:r>
      <w:r>
        <w:rPr/>
        <w:t xml:space="preserve"> в регионе:</w:t>
      </w:r>
    </w:p>
    <w:tbl>
      <w:tblPr>
        <w:tblW w:w="98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649"/>
        <w:gridCol w:w="453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тветственный </w:t>
              <w:br/>
              <w:t>(ФИО, должност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лефон, электронная поч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пова Анна Ивановна – начальник управления стратегического развития Комитета государственного заказа обла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PopovaAI@gov35.ru</w:t>
              </w:r>
            </w:hyperlink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(8172) 23-01-64 (доб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304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лизарова Оксана Юзефовна – консультант управления стратегического развития Комитета государственного заказа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ElizarovaOY@gov35.ru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(8172) 23-01-64 (доб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47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566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stalcode">
    <w:name w:val="postal-code"/>
    <w:basedOn w:val="Style13"/>
    <w:qFormat/>
    <w:rPr/>
  </w:style>
  <w:style w:type="character" w:styleId="Region1">
    <w:name w:val="region1"/>
    <w:basedOn w:val="Style13"/>
    <w:qFormat/>
    <w:rPr/>
  </w:style>
  <w:style w:type="character" w:styleId="Locality">
    <w:name w:val="locality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Calibri"/>
    </w:rPr>
  </w:style>
  <w:style w:type="character" w:styleId="Style19">
    <w:name w:val="Тема примечания Знак"/>
    <w:qFormat/>
    <w:rPr>
      <w:rFonts w:cs="Calibri"/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22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Знак"/>
    <w:qFormat/>
    <w:rPr>
      <w:sz w:val="22"/>
      <w:szCs w:val="21"/>
    </w:rPr>
  </w:style>
  <w:style w:type="character" w:styleId="Style24">
    <w:name w:val="Абзац списка Знак"/>
    <w:qFormat/>
    <w:rPr>
      <w:rFonts w:cs="Calibri"/>
      <w:sz w:val="22"/>
      <w:szCs w:val="22"/>
    </w:rPr>
  </w:style>
  <w:style w:type="character" w:styleId="Style25">
    <w:name w:val="Название Знак"/>
    <w:qFormat/>
    <w:rPr>
      <w:rFonts w:ascii="Calibri Light" w:hAnsi="Calibri Light" w:eastAsia="Yu Gothic Light;MS PMincho" w:cs="Calibri Light"/>
      <w:spacing w:val="-10"/>
      <w:kern w:val="2"/>
      <w:sz w:val="56"/>
      <w:szCs w:val="56"/>
    </w:rPr>
  </w:style>
  <w:style w:type="character" w:styleId="Address">
    <w:name w:val="address"/>
    <w:qFormat/>
    <w:rPr/>
  </w:style>
  <w:style w:type="character" w:styleId="Phone">
    <w:name w:val="phone"/>
    <w:qFormat/>
    <w:rPr/>
  </w:style>
  <w:style w:type="character" w:styleId="Email">
    <w:name w:val="email"/>
    <w:qFormat/>
    <w:rPr/>
  </w:style>
  <w:style w:type="character" w:styleId="Style26">
    <w:name w:val="Основной текст Знак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21">
    <w:name w:val="Основной текст (2)_"/>
    <w:qFormat/>
    <w:rPr>
      <w:rFonts w:ascii="Segoe UI" w:hAnsi="Segoe UI" w:eastAsia="Segoe UI" w:cs="Segoe UI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Yu Gothic Light;MS PMincho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461" w:before="42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cs="Times New Roman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83" w:before="0" w:after="60"/>
      <w:ind w:firstLine="300"/>
      <w:jc w:val="both"/>
    </w:pPr>
    <w:rPr>
      <w:rFonts w:ascii="Segoe UI" w:hAnsi="Segoe UI" w:eastAsia="Segoe U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ovaAI@gov35.ru" TargetMode="External"/><Relationship Id="rId3" Type="http://schemas.openxmlformats.org/officeDocument/2006/relationships/hyperlink" Target="mailto:ElizarovaOY@gov35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05:00Z</dcterms:created>
  <dc:creator>sales</dc:creator>
  <dc:description/>
  <dc:language>en-US</dc:language>
  <cp:lastModifiedBy>ButeninaYM</cp:lastModifiedBy>
  <cp:lastPrinted>2017-09-13T15:27:00Z</cp:lastPrinted>
  <dcterms:modified xsi:type="dcterms:W3CDTF">2018-01-09T05:05:00Z</dcterms:modified>
  <cp:revision>2</cp:revision>
  <dc:subject/>
  <dc:title/>
</cp:coreProperties>
</file>