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ВОЛОГО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16 г. N 47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, УТВЕРЖД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ЕНИЯ ПЛАНОВ-ГРАФИКОВ ЗАКУПОК ТОВАРОВ, РАБОТ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НУЖД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(в ред. постановлений Правительства Вологод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 xml:space="preserve">от 26.12.201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N 1217</w:t>
              </w:r>
            </w:hyperlink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 xml:space="preserve">, от 17.04.2017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N 348</w:t>
              </w:r>
            </w:hyperlink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 xml:space="preserve">, от 15.05.2017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N 440</w:t>
              </w:r>
            </w:hyperlink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 xml:space="preserve">от 30.10.2017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N 955</w:t>
              </w:r>
            </w:hyperlink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5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Правительство област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государственных нужд области (приложение).</w:t>
      </w:r>
    </w:p>
    <w:p>
      <w:pPr>
        <w:pStyle w:val="ConsPlusNormal"/>
        <w:ind w:firstLine="540"/>
        <w:jc w:val="both"/>
        <w:rPr/>
      </w:pPr>
      <w:bookmarkStart w:id="0" w:name="P16"/>
      <w:bookmarkEnd w:id="0"/>
      <w:r>
        <w:rPr>
          <w:rFonts w:cs="Times New Roman" w:ascii="Times New Roman" w:hAnsi="Times New Roman"/>
          <w:sz w:val="28"/>
          <w:szCs w:val="28"/>
        </w:rPr>
        <w:t xml:space="preserve">2. Комитету государственного заказа области разместить в единой информационной системе в сфере закупок утвержденный </w:t>
      </w:r>
      <w:hyperlink w:anchor="P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государственных нужд области в течение 3 дней со дня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</w:t>
      </w:r>
      <w:hyperlink w:anchor="P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 возложить на заместителя Губернатора области А.В. Кожевнико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у об исполнении </w:t>
      </w:r>
      <w:hyperlink w:anchor="P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 представить до 1 августа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А.КУВШИН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16 г. N 47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3"/>
      <w:bookmarkEnd w:id="1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ОВ-ГРАФИК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НУЖД ОБЛАСТИ (ДАЛЕЕ - ПОРЯД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(в ред. постановлений Правительства Вологод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 xml:space="preserve">от 26.12.2016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N 1217</w:t>
              </w:r>
            </w:hyperlink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 xml:space="preserve">, от 17.04.2017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N 348</w:t>
              </w:r>
            </w:hyperlink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 xml:space="preserve">, от 15.05.2017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N 440</w:t>
              </w:r>
            </w:hyperlink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 xml:space="preserve">от 30.10.2017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N 955</w:t>
              </w:r>
            </w:hyperlink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  <w:t>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формирования, утверждения и ведения планов-графиков закупок товаров, работ, услуг для обеспечения государственных нужд области (далее - план-график закуп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нятия и термины используются в настоящем Порядке в значениях, установленных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4"/>
      <w:bookmarkEnd w:id="2"/>
      <w:r>
        <w:rPr>
          <w:rFonts w:cs="Times New Roman" w:ascii="Times New Roman" w:hAnsi="Times New Roman"/>
          <w:sz w:val="28"/>
          <w:szCs w:val="28"/>
        </w:rPr>
        <w:t>3. Планы-графики закупок утверждаются в течение 10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енными заказчиками области со дня доведения до соответствующего государственного заказчика области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3" w:name="P46"/>
      <w:bookmarkEnd w:id="3"/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 области, за исключением закупок, осуществляемых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ConsPlusNormal"/>
        <w:ind w:firstLine="540"/>
        <w:jc w:val="both"/>
        <w:rPr/>
      </w:pPr>
      <w:bookmarkStart w:id="4" w:name="P47"/>
      <w:bookmarkEnd w:id="4"/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 области в случае, предусмотренно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5" w:name="P48"/>
      <w:bookmarkEnd w:id="5"/>
      <w:r>
        <w:rPr>
          <w:rFonts w:cs="Times New Roman" w:ascii="Times New Roman" w:hAnsi="Times New Roman"/>
          <w:sz w:val="28"/>
          <w:szCs w:val="28"/>
        </w:rPr>
        <w:t xml:space="preserve">г) бюджетными и автономными учреждениями области, государственными унитарными предприятиями области в случаях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6" w:name="P49"/>
      <w:bookmarkEnd w:id="6"/>
      <w:r>
        <w:rPr>
          <w:rFonts w:cs="Times New Roman" w:ascii="Times New Roman" w:hAnsi="Times New Roman"/>
          <w:sz w:val="28"/>
          <w:szCs w:val="28"/>
        </w:rPr>
        <w:t xml:space="preserve">д) государственными унитарными предприятиями области, за исключением закупок, осуществляемых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утверждения планов финансово-хозяй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п. "д" в ред.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15.05.2017 N 440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3 в ред.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26.12.2016 N 1217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ы-графики закупок формируются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планов-графиков закупок, утвержденными постановлением Правительства Российской Федерации от 5 июня 2015 года N 55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 (далее - постановление N 55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сударственные заказчики области, бюджетные учреждения области, государственные унитарные предприятия области осуществляют формирование и ведение планов-графиков закупок в информационной системе области "Закупки Вологодской области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26.12.2016 N 1217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ланы-графики закупок формируются в соответствии с планами закупок лицами, указанными в </w:t>
      </w:r>
      <w:hyperlink w:anchor="P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жегодно на очередной финансовый год с учетом следующих по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заказчики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в сроки, установленные главными распорядителями средств областного бюджета, но не позднее 55 дней после внесения проекта закона об областном бюджете на очередной финансовый год и плановый период (проекта закона области о бюджете Территориального фонда обязательного медицинского страхования на очередной финансовый год и плановый период) на рассмотрение в Законодательное Собрание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 и утверждают сформированные планы-графики в сроки, установленные главными распорядителями средств областного бюджета, но не позднее 10 рабочих дней после доведения до государственного заказчика области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15.05.2017 N 440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, указанные в </w:t>
      </w:r>
      <w:hyperlink w:anchor="P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в сроки, установленные органами исполнительной государственной власти области, осуществляющими функции и полномочия их учредителя, но не позднее 55 дней после внесения проекта закона об областном бюджете на очередной финансовый год и плановый период на рассмотрение Законодательного Собрания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 и утверждают планы-графики закупок в сроки, установленные органами исполнительной государственной власти области, осуществляющими функции и полномочия их учредителя, но не позднее 10 рабочих дней после утверждения планов финансово-хозяй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15.05.2017 N 440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, указанные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не позднее 55 дней после внесения проекта закона об областном бюджете на очередной финансовый год и плановый период на рассмотрение Законодательного Собрания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утверждают планы-графики закупок в срок не позднее 10 рабочих дней после заключения соглашений о предоставлении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указанные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г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не позднее 55 дней после внесения проекта закона об областном бюджете на очередной финансовый год и плановый период на рассмотрение Законодательного Собрания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утверждают планы-графики закупок в срок не позднее 10 рабочих дней после заключения соглашений о передаче указанным лицам соответствующими органами исполнительной государственной власти области, являющимися государственными заказчиками области, полномочий государственного заказчика области на заключение и исполнение государственных контрактов в лице указа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унитарные предприятия, указанные в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д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абзац введен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26.12.2016 N 121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15.05.2017 N 440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</w:t>
      </w:r>
      <w:hyperlink w:anchor="P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15.05.2017 N 44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азчики в целях организации осуществления закупок путем проведения совместных конкурсов или аукционов при формировании (уточнении) планов-графиков закупок товаров, работ, услуг учитывают Перечень товаров, работ, услуг для проведения совместных конкурсов и аукционов (далее - Перечень) и План проведения совместных конкурсов и аукционов (далее - Пл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лан формируются и утверждаются Комитетом государственного заказа области ежегодно до 10 ноябр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формируется на основании планов закупок, сформированных заказчиками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твержденного Перечня формируется План, в котором отражаются товары, работы, услуги на один календарный год с указанием сроков осуществления закупок (с разбивкой по кварталам) путем проведения совместных конкурсов и аукцио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государственного заказа области информирует заказчиков об утвержденных Перечне и Плане в течение 10 рабочих дней со дня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случаях,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лучае если период осуществления закупки, включаемой в план-график закупок государственного заказчика области в соответствии с бюджетным законодательством Российской Федерации либо в план-график закупок лиц, указанных в </w:t>
      </w:r>
      <w:hyperlink w:anchor="P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Лица, указанные в </w:t>
      </w:r>
      <w:hyperlink w:anchor="P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, установленных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3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и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554, а такж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 государственными программами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осуществления закупки в случаях, установленных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11 в ред.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30.10.2017 N 955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, но не чаще чем один раз в кварт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лан-график закупок чаще чем раз в квартал допускается при наступлении следующих осн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осуществления закупки в случаях, установленных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предписания органами контроля, определенными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решения, принятого заказчиком по итогам проведенного в соответствии со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обязательного общественного обсуждения закупок и не требующего внесения изменения в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 государственными программами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12 в ред.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30.10.2017 N 955)</w:t>
      </w:r>
    </w:p>
    <w:p>
      <w:pPr>
        <w:pStyle w:val="ConsPlusNormal"/>
        <w:ind w:firstLine="540"/>
        <w:jc w:val="both"/>
        <w:rPr/>
      </w:pPr>
      <w:bookmarkStart w:id="7" w:name="P98"/>
      <w:bookmarkEnd w:id="7"/>
      <w:r>
        <w:rPr>
          <w:rFonts w:cs="Times New Roman" w:ascii="Times New Roman" w:hAnsi="Times New Roman"/>
          <w:sz w:val="28"/>
          <w:szCs w:val="28"/>
        </w:rPr>
        <w:t xml:space="preserve">13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лан-график закупок содержит приложения, содержащие обоснования в отношении каждого объекта закупки, подготовленные в порядке, установленном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июня 2015 года N 555 "Об установлении порядка обоснования закупок товаров, работ и услуг для обеспечения государственных и муниципальных нужд и форм такого обоснования"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способа определения поставщика (подрядчика, исполнителя) в соответствии с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ормация, включаемая в план-график закупок,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Исключен с 17 апреля 2017 года. -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Вологодской области от 17.04.2017 N 348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E46DF109A0B18E5F6C586CB9D71193DCED3DE8760101E7E7327B19718E3F68AB9283A1142BD66C57CF3C2EJAN5F" TargetMode="External"/><Relationship Id="rId3" Type="http://schemas.openxmlformats.org/officeDocument/2006/relationships/hyperlink" Target="consultantplus://offline/ref=E1E46DF109A0B18E5F6C586CB9D71193DCED3DE876010EEBE6377B19718E3F68AB9283A1142BD66C57CF3C2CJANFF" TargetMode="External"/><Relationship Id="rId4" Type="http://schemas.openxmlformats.org/officeDocument/2006/relationships/hyperlink" Target="consultantplus://offline/ref=E1E46DF109A0B18E5F6C586CB9D71193DCED3DE8760606E2EF357B19718E3F68AB9283A1142BD66C57CF3C2EJAN3F" TargetMode="External"/><Relationship Id="rId5" Type="http://schemas.openxmlformats.org/officeDocument/2006/relationships/hyperlink" Target="consultantplus://offline/ref=E1E46DF109A0B18E5F6C586CB9D71193DCED3DE8760600E7EE367B19718E3F68AB9283A1142BD66C57CF3C2EJAN3F" TargetMode="External"/><Relationship Id="rId6" Type="http://schemas.openxmlformats.org/officeDocument/2006/relationships/hyperlink" Target="consultantplus://offline/ref=E1E46DF109A0B18E5F6C4661AFBB4F97DBE462E67F0A0CB5B2637D4E2EDE393DEBD285F4576FD96DJ5N5F" TargetMode="External"/><Relationship Id="rId7" Type="http://schemas.openxmlformats.org/officeDocument/2006/relationships/hyperlink" Target="consultantplus://offline/ref=E1E46DF109A0B18E5F6C586CB9D71193DCED3DE8760101E7E7327B19718E3F68AB9283A1142BD66C57CF3C2EJAN5F" TargetMode="External"/><Relationship Id="rId8" Type="http://schemas.openxmlformats.org/officeDocument/2006/relationships/hyperlink" Target="consultantplus://offline/ref=E1E46DF109A0B18E5F6C586CB9D71193DCED3DE876010EEBE6377B19718E3F68AB9283A1142BD66C57CF3C2CJANFF" TargetMode="External"/><Relationship Id="rId9" Type="http://schemas.openxmlformats.org/officeDocument/2006/relationships/hyperlink" Target="consultantplus://offline/ref=E1E46DF109A0B18E5F6C586CB9D71193DCED3DE8760606E2EF357B19718E3F68AB9283A1142BD66C57CF3C2EJAN3F" TargetMode="External"/><Relationship Id="rId10" Type="http://schemas.openxmlformats.org/officeDocument/2006/relationships/hyperlink" Target="consultantplus://offline/ref=E1E46DF109A0B18E5F6C586CB9D71193DCED3DE8760600E7EE367B19718E3F68AB9283A1142BD66C57CF3C2EJAN3F" TargetMode="External"/><Relationship Id="rId11" Type="http://schemas.openxmlformats.org/officeDocument/2006/relationships/hyperlink" Target="consultantplus://offline/ref=E1E46DF109A0B18E5F6C4661AFBB4F97DBE462E67F0A0CB5B2637D4E2EDE393DEBD285F4576FDB6FJ5N0F" TargetMode="External"/><Relationship Id="rId12" Type="http://schemas.openxmlformats.org/officeDocument/2006/relationships/hyperlink" Target="consultantplus://offline/ref=E1E46DF109A0B18E5F6C4661AFBB4F97DBE462E67F0A0CB5B2637D4E2EDE393DEBD285F4576FDA6FJ5N3F" TargetMode="External"/><Relationship Id="rId13" Type="http://schemas.openxmlformats.org/officeDocument/2006/relationships/hyperlink" Target="consultantplus://offline/ref=E1E46DF109A0B18E5F6C4661AFBB4F97DBE462E67F0A0CB5B2637D4E2EDE393DEBD285FCJ5N5F" TargetMode="External"/><Relationship Id="rId14" Type="http://schemas.openxmlformats.org/officeDocument/2006/relationships/hyperlink" Target="consultantplus://offline/ref=E1E46DF109A0B18E5F6C4661AFBB4F97DBE462E67F0A0CB5B2637D4E2EDE393DEBD285F750J6N8F" TargetMode="External"/><Relationship Id="rId15" Type="http://schemas.openxmlformats.org/officeDocument/2006/relationships/hyperlink" Target="consultantplus://offline/ref=E1E46DF109A0B18E5F6C4661AFBB4F97DBE462E67F0A0CB5B2637D4E2EDE393DEBD285FCJ5N5F" TargetMode="External"/><Relationship Id="rId16" Type="http://schemas.openxmlformats.org/officeDocument/2006/relationships/hyperlink" Target="consultantplus://offline/ref=E1E46DF109A0B18E5F6C4661AFBB4F97DBE462E67F0A0CB5B2637D4E2EDE393DEBD285F4576DDB6CJ5N4F" TargetMode="External"/><Relationship Id="rId17" Type="http://schemas.openxmlformats.org/officeDocument/2006/relationships/hyperlink" Target="consultantplus://offline/ref=E1E46DF109A0B18E5F6C4661AFBB4F97DBE462E67F0A0CB5B2637D4E2EDE393DEBD285FCJ5N5F" TargetMode="External"/><Relationship Id="rId18" Type="http://schemas.openxmlformats.org/officeDocument/2006/relationships/hyperlink" Target="consultantplus://offline/ref=E1E46DF109A0B18E5F6C586CB9D71193DCED3DE8760606E2EF357B19718E3F68AB9283A1142BD66C57CF3C2EJAN2F" TargetMode="External"/><Relationship Id="rId19" Type="http://schemas.openxmlformats.org/officeDocument/2006/relationships/hyperlink" Target="consultantplus://offline/ref=E1E46DF109A0B18E5F6C586CB9D71193DCED3DE8760101E7E7327B19718E3F68AB9283A1142BD66C57CF3C2EJAN4F" TargetMode="External"/><Relationship Id="rId20" Type="http://schemas.openxmlformats.org/officeDocument/2006/relationships/hyperlink" Target="consultantplus://offline/ref=E1E46DF109A0B18E5F6C4661AFBB4F97DBE761E472010CB5B2637D4E2EDE393DEBD285F4576FDB68J5N1F" TargetMode="External"/><Relationship Id="rId21" Type="http://schemas.openxmlformats.org/officeDocument/2006/relationships/hyperlink" Target="consultantplus://offline/ref=E1E46DF109A0B18E5F6C586CB9D71193DCED3DE8760101E7E7327B19718E3F68AB9283A1142BD66C57CF3C2FJAN7F" TargetMode="External"/><Relationship Id="rId22" Type="http://schemas.openxmlformats.org/officeDocument/2006/relationships/hyperlink" Target="consultantplus://offline/ref=E1E46DF109A0B18E5F6C586CB9D71193DCED3DE8760606E2EF357B19718E3F68AB9283A1142BD66C57CF3C2EJANFF" TargetMode="External"/><Relationship Id="rId23" Type="http://schemas.openxmlformats.org/officeDocument/2006/relationships/hyperlink" Target="consultantplus://offline/ref=E1E46DF109A0B18E5F6C586CB9D71193DCED3DE8760606E2EF357B19718E3F68AB9283A1142BD66C57CF3C2FJAN7F" TargetMode="External"/><Relationship Id="rId24" Type="http://schemas.openxmlformats.org/officeDocument/2006/relationships/hyperlink" Target="consultantplus://offline/ref=E1E46DF109A0B18E5F6C586CB9D71193DCED3DE8760101E7E7327B19718E3F68AB9283A1142BD66C57CF3C2FJAN6F" TargetMode="External"/><Relationship Id="rId25" Type="http://schemas.openxmlformats.org/officeDocument/2006/relationships/hyperlink" Target="consultantplus://offline/ref=E1E46DF109A0B18E5F6C586CB9D71193DCED3DE8760606E2EF357B19718E3F68AB9283A1142BD66C57CF3C2FJAN5F" TargetMode="External"/><Relationship Id="rId26" Type="http://schemas.openxmlformats.org/officeDocument/2006/relationships/hyperlink" Target="consultantplus://offline/ref=E1E46DF109A0B18E5F6C586CB9D71193DCED3DE8760606E2EF357B19718E3F68AB9283A1142BD66C57CF3C2FJAN3F" TargetMode="External"/><Relationship Id="rId27" Type="http://schemas.openxmlformats.org/officeDocument/2006/relationships/hyperlink" Target="consultantplus://offline/ref=E1E46DF109A0B18E5F6C4661AFBB4F97DBE462E67F0A0CB5B2637D4E2EJDNEF" TargetMode="External"/><Relationship Id="rId28" Type="http://schemas.openxmlformats.org/officeDocument/2006/relationships/hyperlink" Target="consultantplus://offline/ref=E1E46DF109A0B18E5F6C4661AFBB4F97DBE462E67F0A0CB5B2637D4E2EDE393DEBD285F4576FDA65J5NEF" TargetMode="External"/><Relationship Id="rId29" Type="http://schemas.openxmlformats.org/officeDocument/2006/relationships/hyperlink" Target="consultantplus://offline/ref=E1E46DF109A0B18E5F6C4661AFBB4F97DBE462E67F0A0CB5B2637D4E2EDE393DEBD285F4576FD96CJ5N7F" TargetMode="External"/><Relationship Id="rId30" Type="http://schemas.openxmlformats.org/officeDocument/2006/relationships/hyperlink" Target="consultantplus://offline/ref=E1E46DF109A0B18E5F6C4661AFBB4F97DBE761E472010CB5B2637D4E2EDE393DEBD285F4576FDB6CJ5N5F" TargetMode="External"/><Relationship Id="rId31" Type="http://schemas.openxmlformats.org/officeDocument/2006/relationships/hyperlink" Target="consultantplus://offline/ref=E1E46DF109A0B18E5F6C4661AFBB4F97DBE462E67F0A0CB5B2637D4E2EDE393DEBD285F751J6N7F" TargetMode="External"/><Relationship Id="rId32" Type="http://schemas.openxmlformats.org/officeDocument/2006/relationships/hyperlink" Target="consultantplus://offline/ref=E1E46DF109A0B18E5F6C4661AFBB4F97DBE462E67F0A0CB5B2637D4E2EDE393DEBD285F4576ED965J5N2F" TargetMode="External"/><Relationship Id="rId33" Type="http://schemas.openxmlformats.org/officeDocument/2006/relationships/hyperlink" Target="consultantplus://offline/ref=E1E46DF109A0B18E5F6C586CB9D71193DCED3DE8760600E7EE367B19718E3F68AB9283A1142BD66C57CF3C2EJAN2F" TargetMode="External"/><Relationship Id="rId34" Type="http://schemas.openxmlformats.org/officeDocument/2006/relationships/hyperlink" Target="consultantplus://offline/ref=E1E46DF109A0B18E5F6C4661AFBB4F97DBE462E67F0A0CB5B2637D4E2EJDNEF" TargetMode="External"/><Relationship Id="rId35" Type="http://schemas.openxmlformats.org/officeDocument/2006/relationships/hyperlink" Target="consultantplus://offline/ref=E1E46DF109A0B18E5F6C4661AFBB4F97DBE462E67F0A0CB5B2637D4E2EDE393DEBD285F751J6N7F" TargetMode="External"/><Relationship Id="rId36" Type="http://schemas.openxmlformats.org/officeDocument/2006/relationships/hyperlink" Target="consultantplus://offline/ref=E1E46DF109A0B18E5F6C4661AFBB4F97DBE462E67F0A0CB5B2637D4E2EDE393DEBD285F4576ED965J5N2F" TargetMode="External"/><Relationship Id="rId37" Type="http://schemas.openxmlformats.org/officeDocument/2006/relationships/hyperlink" Target="consultantplus://offline/ref=E1E46DF109A0B18E5F6C4661AFBB4F97DBE462E67F0A0CB5B2637D4E2EDE393DEBD285F4576ED86AJ5N1F" TargetMode="External"/><Relationship Id="rId38" Type="http://schemas.openxmlformats.org/officeDocument/2006/relationships/hyperlink" Target="consultantplus://offline/ref=E1E46DF109A0B18E5F6C4661AFBB4F97DBE462E67F0A0CB5B2637D4E2EDE393DEBD285F4576FDA65J5N3F" TargetMode="External"/><Relationship Id="rId39" Type="http://schemas.openxmlformats.org/officeDocument/2006/relationships/hyperlink" Target="consultantplus://offline/ref=E1E46DF109A0B18E5F6C586CB9D71193DCED3DE8760600E7EE367B19718E3F68AB9283A1142BD66C57CF3C2EJANEF" TargetMode="External"/><Relationship Id="rId40" Type="http://schemas.openxmlformats.org/officeDocument/2006/relationships/hyperlink" Target="consultantplus://offline/ref=E1E46DF109A0B18E5F6C4661AFBB4F97DBE462E67F0A0CB5B2637D4E2EDE393DEBD285F4576EDB6AJ5N3F" TargetMode="External"/><Relationship Id="rId41" Type="http://schemas.openxmlformats.org/officeDocument/2006/relationships/hyperlink" Target="consultantplus://offline/ref=E1E46DF109A0B18E5F6C4661AFBB4F97DBE462E67F0A0CB5B2637D4E2EDE393DEBD285F4576EDC65J5N6F" TargetMode="External"/><Relationship Id="rId42" Type="http://schemas.openxmlformats.org/officeDocument/2006/relationships/hyperlink" Target="consultantplus://offline/ref=E1E46DF109A0B18E5F6C4661AFBB4F97DBE462E67F0A0CB5B2637D4E2EDE393DEBD285F4576ED965J5N2F" TargetMode="External"/><Relationship Id="rId43" Type="http://schemas.openxmlformats.org/officeDocument/2006/relationships/hyperlink" Target="consultantplus://offline/ref=E1E46DF109A0B18E5F6C4661AFBB4F97D8EE63E27E040CB5B2637D4E2EDE393DEBD285F4576FDB6CJ5N5F" TargetMode="External"/><Relationship Id="rId44" Type="http://schemas.openxmlformats.org/officeDocument/2006/relationships/hyperlink" Target="consultantplus://offline/ref=E1E46DF109A0B18E5F6C4661AFBB4F97DBE462E67F0A0CB5B2637D4E2EDE393DEBD285F4576FD96CJ5NFF" TargetMode="External"/><Relationship Id="rId45" Type="http://schemas.openxmlformats.org/officeDocument/2006/relationships/hyperlink" Target="consultantplus://offline/ref=E1E46DF109A0B18E5F6C4661AFBB4F97DBE462E67F0A0CB5B2637D4E2EDE393DEBD285F4576FD96BJ5N4F" TargetMode="External"/><Relationship Id="rId46" Type="http://schemas.openxmlformats.org/officeDocument/2006/relationships/hyperlink" Target="consultantplus://offline/ref=E1E46DF109A0B18E5F6C4661AFBB4F97DBE462E67F0A0CB5B2637D4E2EDE393DEBD285F4576FD869J5N3F" TargetMode="External"/><Relationship Id="rId47" Type="http://schemas.openxmlformats.org/officeDocument/2006/relationships/hyperlink" Target="consultantplus://offline/ref=E1E46DF109A0B18E5F6C586CB9D71193DCED3DE876010EEBE6377B19718E3F68AB9283A1142BD66C57CF3C2CJANFF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13:00Z</dcterms:created>
  <dc:creator>ButeninaYM</dc:creator>
  <dc:description/>
  <dc:language>en-US</dc:language>
  <cp:lastModifiedBy>ButeninaYM</cp:lastModifiedBy>
  <dcterms:modified xsi:type="dcterms:W3CDTF">2018-01-09T05:14:00Z</dcterms:modified>
  <cp:revision>1</cp:revision>
  <dc:subject/>
  <dc:title/>
</cp:coreProperties>
</file>