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970915" cy="7708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right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caps/>
              </w:rPr>
              <w:t xml:space="preserve">ПРАВИТЕЛЬСТВО </w:t>
            </w:r>
            <w:r>
              <w:rPr/>
              <w:t xml:space="preserve"> ТЮМЕНСКОЙ</w:t>
            </w:r>
            <w:r>
              <w:rPr>
                <w:spacing w:val="-2"/>
              </w:rPr>
              <w:t xml:space="preserve">  </w:t>
            </w:r>
            <w:r>
              <w:rPr/>
              <w:t>ОБЛАСТИ</w:t>
            </w:r>
          </w:p>
        </w:tc>
      </w:tr>
      <w:tr>
        <w:trPr/>
        <w:tc>
          <w:tcPr>
            <w:tcW w:w="9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120"/>
              <w:rPr>
                <w:rFonts w:ascii="Times New Roman" w:hAnsi="Times New Roman" w:cs="Times New Roman"/>
                <w:b w:val="false"/>
                <w:b w:val="false"/>
                <w:sz w:val="4"/>
              </w:rPr>
            </w:pPr>
            <w:r>
              <w:rPr>
                <w:rFonts w:cs="Times New Roman"/>
                <w:b w:val="false"/>
                <w:sz w:val="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sz w:val="32"/>
        </w:rPr>
      </w:pPr>
      <w:r>
        <w:rPr>
          <w:sz w:val="38"/>
        </w:rPr>
        <w:t>ПОСТАНОВЛЕНИЕ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528"/>
        <w:gridCol w:w="1276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 декабря 2013 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0-п</w:t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Тюмень</w:t>
      </w:r>
    </w:p>
    <w:tbl>
      <w:tblPr>
        <w:tblW w:w="9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5132"/>
      </w:tblGrid>
      <w:tr>
        <w:trPr>
          <w:trHeight w:val="797" w:hRule="atLeast"/>
        </w:trPr>
        <w:tc>
          <w:tcPr>
            <w:tcW w:w="4490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Об утверждении Положения </w:t>
              <w:br/>
              <w:t>об Управлении государственных закупок Тюменской области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</w:rPr>
        <w:t xml:space="preserve">В целях реализации Федерального закона от 05.04.2013 № 44-ФЗ </w:t>
        <w:br/>
        <w:t>«О контрактной системе в сфере закупок товаров, работ, услуг для государственных и муниципальных нужд», в соответствии с постановлением Губернатора Тюменской области от 18.04.2005 № 35 «О системе исполнительных органов государственной власти области»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</w:rPr>
        <w:t xml:space="preserve">1. Утвердить </w:t>
      </w:r>
      <w:hyperlink r:id="rId3">
        <w:r>
          <w:rPr>
            <w:rStyle w:val="InternetLink"/>
            <w:sz w:val="26"/>
          </w:rPr>
          <w:t>Положение</w:t>
        </w:r>
      </w:hyperlink>
      <w:r>
        <w:rPr>
          <w:sz w:val="26"/>
        </w:rPr>
        <w:t xml:space="preserve"> об Управлении государственных закупок Тюменской области согласно приложению к настоящему постановлению.</w:t>
      </w:r>
    </w:p>
    <w:p>
      <w:pPr>
        <w:pStyle w:val="Normal"/>
        <w:spacing w:before="0" w:after="120"/>
        <w:ind w:firstLine="567"/>
        <w:jc w:val="both"/>
        <w:rPr>
          <w:sz w:val="26"/>
        </w:rPr>
      </w:pPr>
      <w:r>
        <w:rPr>
          <w:sz w:val="26"/>
        </w:rPr>
        <w:t>2. Со дня вступления в силу настоящего постановления признать утратившими силу:</w:t>
      </w:r>
    </w:p>
    <w:p>
      <w:pPr>
        <w:pStyle w:val="Normal"/>
        <w:spacing w:before="0" w:after="120"/>
        <w:ind w:firstLine="567"/>
        <w:jc w:val="both"/>
        <w:rPr/>
      </w:pPr>
      <w:hyperlink r:id="rId4">
        <w:r>
          <w:rPr>
            <w:rStyle w:val="InternetLink"/>
            <w:sz w:val="26"/>
          </w:rPr>
          <w:t>постановление</w:t>
        </w:r>
      </w:hyperlink>
      <w:r>
        <w:rPr>
          <w:sz w:val="26"/>
        </w:rPr>
        <w:t xml:space="preserve"> Правительства Тюменской области от 06.02.2006 № 20-п «</w:t>
      </w:r>
      <w:r>
        <w:rPr>
          <w:rFonts w:cs="Arial"/>
          <w:sz w:val="26"/>
          <w:szCs w:val="26"/>
        </w:rPr>
        <w:t>Об утверждении Положения об Управлении государственных закупок Тюменской области»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</w:rPr>
        <w:t xml:space="preserve">постановление Правительства Тюменской области от 21.05.2007 </w:t>
      </w:r>
      <w:hyperlink r:id="rId5">
        <w:r>
          <w:rPr>
            <w:rStyle w:val="InternetLink"/>
            <w:sz w:val="26"/>
          </w:rPr>
          <w:t>№ 116-п</w:t>
        </w:r>
      </w:hyperlink>
      <w:r>
        <w:rPr>
          <w:sz w:val="26"/>
        </w:rPr>
        <w:t xml:space="preserve"> «</w:t>
      </w:r>
      <w:r>
        <w:rPr>
          <w:rFonts w:cs="Arial"/>
          <w:sz w:val="26"/>
          <w:szCs w:val="26"/>
        </w:rPr>
        <w:t>О внесении изменений в постановление от 06.02.2006 № 20-п»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</w:rPr>
        <w:t xml:space="preserve">пункт 4 постановления Правительства Тюменской области от 24.02.2009 </w:t>
      </w:r>
      <w:hyperlink r:id="rId6">
        <w:r>
          <w:rPr>
            <w:rStyle w:val="InternetLink"/>
            <w:sz w:val="26"/>
          </w:rPr>
          <w:t>№ 55-п</w:t>
        </w:r>
      </w:hyperlink>
      <w:r>
        <w:rPr>
          <w:sz w:val="26"/>
        </w:rPr>
        <w:t xml:space="preserve"> «</w:t>
      </w:r>
      <w:r>
        <w:rPr>
          <w:rFonts w:cs="Arial"/>
          <w:sz w:val="26"/>
          <w:szCs w:val="26"/>
        </w:rPr>
        <w:t>О внесении дополнений в некоторые нормативные правовые акты»;</w:t>
      </w:r>
    </w:p>
    <w:p>
      <w:pPr>
        <w:pStyle w:val="Normal"/>
        <w:spacing w:before="0" w:after="120"/>
        <w:ind w:firstLine="567"/>
        <w:jc w:val="both"/>
        <w:rPr>
          <w:sz w:val="26"/>
        </w:rPr>
      </w:pPr>
      <w:r>
        <w:rPr>
          <w:sz w:val="26"/>
        </w:rPr>
        <w:t xml:space="preserve">подпункт 1.11 пункта 1 постановления Правительства Тюменской области от 23.04.2012 </w:t>
      </w:r>
      <w:hyperlink r:id="rId7">
        <w:r>
          <w:rPr>
            <w:rStyle w:val="InternetLink"/>
            <w:sz w:val="26"/>
          </w:rPr>
          <w:t>№ 157-п</w:t>
        </w:r>
      </w:hyperlink>
      <w:r>
        <w:rPr>
          <w:sz w:val="26"/>
        </w:rPr>
        <w:t xml:space="preserve"> «</w:t>
      </w:r>
      <w:r>
        <w:rPr>
          <w:rFonts w:cs="Arial"/>
          <w:sz w:val="26"/>
          <w:szCs w:val="26"/>
        </w:rPr>
        <w:t>О внесении изменений и дополнений в некоторые нормативные правовые акты»</w:t>
      </w:r>
      <w:r>
        <w:rPr>
          <w:sz w:val="26"/>
        </w:rPr>
        <w:t>;</w:t>
      </w:r>
    </w:p>
    <w:p>
      <w:pPr>
        <w:pStyle w:val="Normal"/>
        <w:spacing w:before="0" w:after="120"/>
        <w:ind w:firstLine="567"/>
        <w:jc w:val="both"/>
        <w:rPr>
          <w:sz w:val="26"/>
        </w:rPr>
      </w:pPr>
      <w:r>
        <w:rPr>
          <w:sz w:val="26"/>
        </w:rPr>
        <w:t xml:space="preserve">подпункт 1.28 пункта 1 постановления Правительства Тюменской области от 04.05.2012 </w:t>
      </w:r>
      <w:hyperlink r:id="rId8">
        <w:r>
          <w:rPr>
            <w:rStyle w:val="InternetLink"/>
            <w:sz w:val="26"/>
          </w:rPr>
          <w:t>№ 169-п</w:t>
        </w:r>
      </w:hyperlink>
      <w:r>
        <w:rPr>
          <w:sz w:val="26"/>
        </w:rPr>
        <w:t xml:space="preserve"> «</w:t>
      </w:r>
      <w:r>
        <w:rPr>
          <w:rFonts w:cs="Arial"/>
          <w:sz w:val="26"/>
          <w:szCs w:val="26"/>
        </w:rPr>
        <w:t>О внесении изменений в некоторые нормативные правовые акты»</w:t>
      </w:r>
      <w:r>
        <w:rPr>
          <w:sz w:val="26"/>
        </w:rPr>
        <w:t>;</w:t>
      </w:r>
    </w:p>
    <w:p>
      <w:pPr>
        <w:pStyle w:val="Normal"/>
        <w:spacing w:before="0" w:after="120"/>
        <w:ind w:firstLine="567"/>
        <w:jc w:val="both"/>
        <w:rPr>
          <w:sz w:val="26"/>
        </w:rPr>
      </w:pPr>
      <w:r>
        <w:rPr>
          <w:sz w:val="26"/>
        </w:rPr>
        <w:t xml:space="preserve">постановление Правительства Тюменской области от 12.08.2013 </w:t>
      </w:r>
      <w:hyperlink r:id="rId9">
        <w:r>
          <w:rPr>
            <w:rStyle w:val="InternetLink"/>
            <w:sz w:val="26"/>
          </w:rPr>
          <w:t>№ 324-п</w:t>
        </w:r>
      </w:hyperlink>
      <w:r>
        <w:rPr>
          <w:sz w:val="26"/>
        </w:rPr>
        <w:t xml:space="preserve"> «</w:t>
      </w:r>
      <w:r>
        <w:rPr>
          <w:rFonts w:cs="Arial"/>
          <w:sz w:val="26"/>
          <w:szCs w:val="26"/>
        </w:rPr>
        <w:t>О внесении изменений в постановление от 06.02.2006 № 20-п»</w:t>
      </w:r>
      <w:r>
        <w:rPr>
          <w:sz w:val="26"/>
        </w:rPr>
        <w:t>.</w:t>
      </w:r>
    </w:p>
    <w:p>
      <w:pPr>
        <w:pStyle w:val="Normal"/>
        <w:spacing w:before="0" w:after="12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</w:rPr>
        <w:t>3. Контроль за исполнением постановления возложить на заместителя Губернатора Тюменской области, координирующего и контролирующего деятельность Управления государственных закупок Тюменской области и регулирование контрактной системы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</w:rPr>
        <w:t>4. Настоящее постановление вступает в силу с 1 янва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Губернатор области</w:t>
        <w:tab/>
        <w:tab/>
        <w:tab/>
        <w:tab/>
        <w:tab/>
        <w:tab/>
        <w:tab/>
        <w:tab/>
        <w:t>В.В. Якуше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 постановлению Правительства </w:t>
            </w:r>
          </w:p>
          <w:p>
            <w:pPr>
              <w:pStyle w:val="Normal"/>
              <w:spacing w:lineRule="auto" w:line="288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юменской области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от 10 декабря 2013 г.  № 550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об Управлении государственных закупок Тюменской области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 xml:space="preserve">1.1. Управление государственных закупок Тюменской области (далее – Управление) является исполнительным органом государственной власти Тюменской области, уполномоченным на определение поставщиков (подрядчиков, исполнителей) для заказчиков Тюменской области, осуществляющих закупки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</w:t>
      </w:r>
      <w:r>
        <w:rPr>
          <w:rFonts w:cs="Arial"/>
          <w:sz w:val="26"/>
          <w:szCs w:val="26"/>
          <w:shd w:fill="FFFFFF" w:val="clear"/>
        </w:rPr>
        <w:t>нужд», за исключением способа закупки у единственного поставщика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shd w:fill="FFFFFF" w:val="clear"/>
        </w:rPr>
        <w:t xml:space="preserve">1.2. Управление наделено полномочиями исполнительного органа государственной </w:t>
      </w:r>
      <w:r>
        <w:rPr>
          <w:rFonts w:cs="Arial"/>
          <w:sz w:val="26"/>
          <w:szCs w:val="26"/>
        </w:rPr>
        <w:t xml:space="preserve">власти Тюменской области по регулированию контрактной системы в сфере закупок в соответствии с положениями Федерального  закона «О контрактной системе в сфере закупок товаров, работ, услуг для обеспечения государственных и муниципальных </w:t>
      </w:r>
      <w:r>
        <w:rPr>
          <w:rFonts w:cs="Arial"/>
          <w:sz w:val="26"/>
          <w:szCs w:val="26"/>
          <w:shd w:fill="FFFFFF" w:val="clear"/>
        </w:rPr>
        <w:t xml:space="preserve">нужд» в части </w:t>
      </w:r>
      <w:r>
        <w:rPr>
          <w:rFonts w:cs="Arial"/>
          <w:sz w:val="26"/>
          <w:szCs w:val="26"/>
        </w:rPr>
        <w:t>обеспечения реализации государственной политики в сфере закупок для обеспечения нужд Тюменской области, организации мониторинга закупок для обеспечения нужд Тюменской области, а также методологического сопровождения деятельности заказчиков, осуществляющих закупки для обеспечения нужд Тюменской области, за исключением методологического сопровождения деятельности заказчиков, осуществляющих закупки у единственного поставщика (подрядчика, исполнителя) для обеспечения нужд Тюменской области</w:t>
      </w:r>
      <w:r>
        <w:rPr>
          <w:rFonts w:cs="Arial"/>
          <w:sz w:val="26"/>
          <w:szCs w:val="26"/>
          <w:shd w:fill="FFFFFF" w:val="clear"/>
        </w:rPr>
        <w:t>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1.3. Управление осуществляет свою деятельность в соответствии с нормативными правовыми и правовыми актами Российской Федерации и Тюменск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1.4. Деятельность Управления координирует и контролирует заместитель Губернатора Тюменск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1.5. Положение об Управлении, его структура и штатная численность утверждаются Правительством Тюменск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1.6. Руководство Управлением осуществляет начальник Управления, назначаемый на должность и освобождаемый от должности Губернатором Тюменск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1.7. Для осуществления своих полномочий Управление осуществляет взаимодействие с федеральными органами государственной власти и их территориальными органами, органами государственной власти Тюменской области и других субъектов Российской Федерации, органами местного самоуправления, организациями и гражданами. 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1.8. Управление обладает правами юридического лица, имеет самостоятельный баланс, бюджетную смету, лицевые счета, бланки и печати с изображением малого герба Тюменской области и со своим наименованием. Управление самостоятельно выступает в качестве истца и ответчика в судах в пределах своих полномоч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9. Бюджетное финансирование Управления и использование им выделенных финансовых средств осуществляется по смете, утвержденной начальником Управления, в пределах ассигнований, утвержденных в областном бюджете на содержание Управления. Использование средств Управления производится в порядке, установленном бюджетным законодательством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1.10. Управление является получателем и главным распорядителем бюджетных средств в пределах, предусмотренных законом об областном бюджете на соответствующий финансовый год и на плановый период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1.11. Управление осуществляет бюджетные полномочия главного администратора доходов бюджета по начислению, учету, контролю за правильностью исчисления, возврату и зачету (уточнению) платежей в бюджет Тюменск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1.12. Местонахождение Управления и почтовый адрес: 625003, г. Тюмень, ул. Республики, д. 24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 Полномочия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Управление осуществляет следующие полномочия: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1. Обеспечение проведения единой государственной политики в сфере закупок товаров, работ, услуг за счет средств областного бюджета, внебюджетных и иных источников финансирования для обеспечения нужд Тюменской области.</w:t>
      </w:r>
    </w:p>
    <w:p>
      <w:pPr>
        <w:pStyle w:val="Normal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2. Осуществление реализации законодательства по обеспечению единого порядка осуществления закупок товаров, работ, услуг для нужд Тюменской области, за исключением закупок у единственного поставщика,  в целях повышения эффективности, результативности закупок товаров, работ, услуг, обеспечения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нужд, а также обеспечения гласности и прозрачности осуществления таких закупок, предотвращения коррупции и других злоупотреблений  в сфере таких закупок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3. Осуществление полномочий на определение поставщика (подрядчика, исполнителя) для нужд Тюменской области способами, предусмотренными действующим законодательством, за исключением способа закупки у единственного поставщик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67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4. Определение сроков и способов определения поставщика (подрядчика, исполнителя) для нужд Тюменской области путем принятия решения об определении поставщика (подрядчика, исполнителя)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5. Принятие решения о создании конкурсной, аукционной, котировочной комиссий, комиссии по рассмотрению заявок на участие в запросе предложений и окончательных предложений и единой комиссии, осуществляющей функции по осуществлению закупок путем проведения конкурсов, аукционов, запросов котировок, запросов предложений,  определение их состава, порядка работы, назначение председателей данных комисс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6. Разработка и утверждение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типовых форм документов,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применяемых при определении поставщика (подрядчика, исполнителя) 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.</w:t>
      </w:r>
    </w:p>
    <w:p>
      <w:pPr>
        <w:pStyle w:val="Normal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7. Разработка и утверждение документов, применяемых при определении поставщика (подрядчика, исполнителя)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8. Размещение информации об определении поставщика (подрядчика, исполнителя) в информационно-телекоммуникационной сети «Интернет» в соответствии с действующим законодательством в пределах своих полномоч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9. Установление требований  к участникам закупки в соответствии с действующим законодательством на основании предложений, указанных в заявках заказчик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10. В установленном порядке предоставление разъяснений по вопросам определения поставщика (подрядчика, исполнителя) для нужд Тюменской области и подготовка заключений по вопросам заключения государственных контрактов в рамках своей компетен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11. Проведение совместных конкурсов и совместных аукционов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 xml:space="preserve">2.12. Методологическое сопровождение деятельности заказчиков, осуществляющих закупки для обеспечения нужд Тюменской области, за исключением методологического сопровождения деятельности заказчиков, осуществляющих закупки у единственного поставщика (подрядчика, исполнителя) для обеспечения нужд Тюменской области. 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13. Осуществление взаимодействия с заказчиками Тюменской области в порядке, установленном Правительством Тюменск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14. Оказание консультативной и методической помощи заказчикам Тюменской области, специалистам заказчиков, состоящим в контрактной службе, контрактным управляющим, осуществляющим функции и полномочия по организации закупок, в целях соблюдения законности в процессе осуществления закупок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для нужд Тюменской области, за исключением консультативной и методологической помощи по вопросам осуществления закупок у единственного поставщика (подрядчика, исполнителя) для обеспечения нужд Тюменск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15. Разработка и внедрение нормативных и методических документов по совершенствованию процесса осуществления закуп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16. Совершенствование методов планирования заказа, его учета и отчетности при осуществлении закупок, развитие межотраслевых отношений в сфере закупок для нужд Тюменск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17. Внесение предложений Губернатору Тюменской области и в Правительство Тюменской области по обеспечению и реализации осуществления закупок для нужд Тюменской области, а также проектов нормативных правовых актов и правовых актов Тюменской обла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2.18. Организация и осуществление мониторинга закупок для обеспечения нужд Тюменской области в соответствии с положениями Федерального закона «О контрактной системе в сфере закупок товаров, работ, услуг для обеспечения государственных и муниципальных </w:t>
      </w:r>
      <w:r>
        <w:rPr>
          <w:rFonts w:cs="Arial"/>
          <w:sz w:val="26"/>
          <w:szCs w:val="26"/>
          <w:shd w:fill="FFFFFF" w:val="clear"/>
        </w:rPr>
        <w:t>нужд» и иных нормативных правовых ак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bookmarkStart w:id="0" w:name="Par84"/>
      <w:bookmarkStart w:id="1" w:name="Par30"/>
      <w:bookmarkEnd w:id="0"/>
      <w:bookmarkEnd w:id="1"/>
      <w:r>
        <w:rPr>
          <w:rFonts w:cs="Arial"/>
          <w:sz w:val="26"/>
          <w:szCs w:val="26"/>
        </w:rPr>
        <w:t>2.19. Ежеквартальное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правления и его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bookmarkStart w:id="2" w:name="Par84"/>
      <w:bookmarkStart w:id="3" w:name="Par30"/>
      <w:bookmarkEnd w:id="2"/>
      <w:bookmarkEnd w:id="3"/>
      <w:r>
        <w:rPr>
          <w:rFonts w:cs="Arial"/>
          <w:sz w:val="26"/>
          <w:szCs w:val="26"/>
        </w:rPr>
        <w:t>2.20. Осуществление мероприятий, определенных нормативными правовыми актами Тюменской области о мобилизационной подготовке и мобилиз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 xml:space="preserve">2.21. Осуществление полномочий заказчика в соответствии с положениями Федерального закона «О контрактной системе в сфере закупок товаров, работ, услуг для обеспечения государственных и муниципальных </w:t>
      </w:r>
      <w:r>
        <w:rPr>
          <w:rFonts w:cs="Arial"/>
          <w:sz w:val="26"/>
          <w:szCs w:val="26"/>
          <w:shd w:fill="FFFFFF" w:val="clear"/>
        </w:rPr>
        <w:t xml:space="preserve">нужд» </w:t>
      </w:r>
      <w:r>
        <w:rPr>
          <w:rFonts w:cs="Arial"/>
          <w:sz w:val="26"/>
          <w:szCs w:val="26"/>
        </w:rPr>
        <w:t>для осуществления закупок для собственных нужд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2.22. Реализация иных полномочий, установленных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 Организация деятельности 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trike/>
          <w:sz w:val="26"/>
          <w:szCs w:val="26"/>
        </w:rPr>
      </w:pPr>
      <w:r>
        <w:rPr>
          <w:rFonts w:cs="Arial"/>
          <w:strike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3.1. Начальник Управления имеет заместителя начальника Управления, назначаемого на должность и освобождаемого от должности начальником Управления по согласованию с Губернатором Тюменской област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3.2. Начальник Управления организует и обеспечивает исполнение полномочий, возложенных на Управление, согласно его должностному регламенту. 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чальник Управления несет персональную ответственность за выполнение возложенных на Управление полномочий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3.3. В период отсутствия начальника Управления, в том числе в случае увольнения, его обязанности исполняет заместитель начальника Управления согласно его должностному регламенту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Arial"/>
          <w:sz w:val="26"/>
          <w:szCs w:val="26"/>
        </w:rPr>
        <w:t>В случае если полномочие по исполнению обязанностей начальника Управления в период его отсутствия не закреплено в должностном регламенте заместителя начальника Управления, исполнение обязанностей начальника Управления на время его отсутствия закрепляется за заместителем начальника Управления соответствующим приказом начальника Управления, а при отсутствии начальника Управления, в том числе в случае увольнения, решение об исполнении обязанностей начальника Управления заместителем начальника Управления либо иным государственным гражданским служащим принимает Губернатор Тюменской области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397" w:top="567" w:footer="39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color w:val="000000"/>
      <w:kern w:val="2"/>
      <w:sz w:val="20"/>
      <w:vertAlign w:val="superscript"/>
    </w:rPr>
  </w:style>
  <w:style w:type="paragraph" w:styleId="3">
    <w:name w:val="Основной текст 3"/>
    <w:basedOn w:val="Normal"/>
    <w:qFormat/>
    <w:pPr>
      <w:jc w:val="center"/>
    </w:pPr>
    <w:rPr>
      <w:rFonts w:cs="Arial"/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313B3A72FBE4CB563D4D997B64F7B989F2F06D08294A02CE62215155133812801BAE8A4DC8ABAB63497C1h3f6F" TargetMode="External"/><Relationship Id="rId4" Type="http://schemas.openxmlformats.org/officeDocument/2006/relationships/hyperlink" Target="consultantplus://offline/ref=8313B3A72FBE4CB563D4D997B64F7B989F2F06D08592AB24EA22151551338128h0f1F" TargetMode="External"/><Relationship Id="rId5" Type="http://schemas.openxmlformats.org/officeDocument/2006/relationships/hyperlink" Target="consultantplus://offline/ref=E8DC035E7348083D4AB9653F2D98504037FFE3DCBBEA1D86F7A816ED6ED7CB24F7E8B22A1ADB72B51309E843Q8D" TargetMode="External"/><Relationship Id="rId6" Type="http://schemas.openxmlformats.org/officeDocument/2006/relationships/hyperlink" Target="consultantplus://offline/ref=E8DC035E7348083D4AB9653F2D98504037FFE3DCBCE01286FEA816ED6ED7CB24F7E8B22A1ADB72B51309E843Q4D" TargetMode="External"/><Relationship Id="rId7" Type="http://schemas.openxmlformats.org/officeDocument/2006/relationships/hyperlink" Target="consultantplus://offline/ref=E8DC035E7348083D4AB9653F2D98504037FFE3DCBFEB1187FEA816ED6ED7CB24F7E8B22A1ADB72B51309EB43QDD" TargetMode="External"/><Relationship Id="rId8" Type="http://schemas.openxmlformats.org/officeDocument/2006/relationships/hyperlink" Target="consultantplus://offline/ref=E8DC035E7348083D4AB9653F2D98504037FFE3DCBFEB1C85FCA816ED6ED7CB24F7E8B22A1ADB72B51308EC43QDD" TargetMode="External"/><Relationship Id="rId9" Type="http://schemas.openxmlformats.org/officeDocument/2006/relationships/hyperlink" Target="consultantplus://offline/ref=E8DC035E7348083D4AB9653F2D98504037FFE3DCBEED1185F6A816ED6ED7CB24F7E8B22A1ADB72B51309E843Q8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45:00Z</dcterms:created>
  <dc:creator>Galina S.</dc:creator>
  <dc:description/>
  <cp:keywords/>
  <dc:language>en-US</dc:language>
  <cp:lastModifiedBy>Шлюева Елена Валерьевна</cp:lastModifiedBy>
  <cp:lastPrinted>2013-12-12T17:03:00Z</cp:lastPrinted>
  <dcterms:modified xsi:type="dcterms:W3CDTF">2018-10-17T03:45:00Z</dcterms:modified>
  <cp:revision>2</cp:revision>
  <dc:subject/>
  <dc:title> </dc:title>
</cp:coreProperties>
</file>