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писание результатов осуществления практ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а типовых инструкций позволила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оздать единую методологическую основу для работы по организации приемки и экспертизы молочной и мясной продукции, общая стоимость которых в структуре закупок продуктов питания государственных и муниципальных заказчиков области составляет около 70%;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формировать четкий и понятный алгоритм действий приемочных комиссий, в т.ч. по проверке подлинности документов, подтверждающих качество и безопасность продуктов питания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ть взаимоувязку процессов приемки по контрактам и работы с электронными ветеринарными сопроводительными документам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работать критерии риск-ориентированного подхода к привлечению внешних экспертов для оценки качества продукции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ить примерный перечень вопросов для включения в договор на проведение экспертизы в случае привлечения внешних экспертов  (с учетом требований к оценке качества и безопасности товаров, предусмотренных соответствующими государственными стандартами)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легчить процесс обучения вновь назначаемых сотрудников приемочных комиссий, в т.ч. за счет наличия в типовых инструкциях свода основных государственных стандартов и технических регламентов по конкретным видам продукции (требования к качеству товаров, их маркировке, упаковке и т.д.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5:00Z</dcterms:created>
  <dc:creator>kalashnikovana</dc:creator>
  <dc:description/>
  <cp:keywords/>
  <dc:language>en-US</dc:language>
  <cp:lastModifiedBy>kalashnikovana</cp:lastModifiedBy>
  <dcterms:modified xsi:type="dcterms:W3CDTF">2021-09-14T06:18:00Z</dcterms:modified>
  <cp:revision>2</cp:revision>
  <dc:subject/>
  <dc:title/>
</cp:coreProperties>
</file>