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лный перечень нормативных правовых актов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нятых для целей реализации практи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реализации практики разработан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инструкция по организации приемки и экспертизы продуктов питания по государственным (муниципальным) контрактам и договорам «Масло сливочное (ГОСТ 32261-2013)»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инструкция по организации приемки и экспертизы продуктов питания по государственным (муниципальным) контрактам и договорам «Молоко питьевое (ГОСТ 31450-2013), Кефир (ГОСТ 31454-2012), Ряженка (ГОСТ 31455-2012)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инструкция по организации приемки и экспертизы продуктов питания по государственным (муниципальным) контрактам и договорам Говядина охлажденная (ГОСТ 31797-2012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шеуказанные типовые инструкции в рамках методологического сопровождения деятельности заказчиков письмами министерства экономического развития Саратовской области от 18.08.2021 года № 16-7/5399, № 16-7/5400 направлены в адрес органов исполнительной власти области, глав администраций муниципальных районов и городских округов для организации использования в работе подведомственных заказчиков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итывая отсутствие на региональном уровне полномочий по регулированию правовых отношений в части проведения экспертизы и приемки по контрактам, принятие нормативных правовых актов области, ведомственных актов для целей реализации практики не предусмотрено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7:00Z</dcterms:created>
  <dc:creator>kalashnikovana</dc:creator>
  <dc:description/>
  <cp:keywords/>
  <dc:language>en-US</dc:language>
  <cp:lastModifiedBy>kalashnikovana</cp:lastModifiedBy>
  <dcterms:modified xsi:type="dcterms:W3CDTF">2021-09-14T06:20:00Z</dcterms:modified>
  <cp:revision>3</cp:revision>
  <dc:subject/>
  <dc:title/>
</cp:coreProperties>
</file>