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ксты нормативных правовых актов, ведомственных актов, принятых для целей реализации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 xml:space="preserve">ТИПОВАЯ ИНСТРУ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 xml:space="preserve">ПО ОРГАНИЗАЦИИ ПРИЕМКИ  И ЭКСПЕРТИЗЫ ПРОДУКТОВ 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ПО ГОСУДАРСТВЕННЫМ (МУНИЦИПАЛЬНЫМ) КОНТРА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И ДОГОВОР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овядина охлажденная (ГОСТ 31797-201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. В целях организации приемки и экспертизы продуктов питания по государственным (муниципальным) контрактам и договорам (далее – контракты) должностные лица заказчика, члены комиссии по осуществлению приемки обяза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) ознакомиться с условиями контракта в части описания качественных характеристик товара, требований к его составу, срокам годности, условиям транспортировки и хранения, графику поста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2)  изучить стандарты и технические регламенты применительно к объекту закупки, в т.ч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Техническ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Таможенного союза ТР ТС 034/2013 «О безопасности мяса и мясной продукц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Технически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Таможенного союза ТР ТС 021/2011 «О безопасности пищевой продук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Технически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Таможенного союза ТР ТС 022/2011 «Пищевая продукция в части ее маркир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Технически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20"/>
            <w:szCs w:val="20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 Таможенного союза ТР ТС 005/2011 «О безопасности упак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ГОСТ 31797-2012. Межгосударственный стандарт. Мясо. Разделка говядины на отрубы. Технические услов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  <w:t>ГОСТ 7269-2015. Межгосударственный стандарт. Мясо. Методы отбора образцов и органолептические методы определения свеже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МУК 4.2.1847-04 «Санитарно-эпидемиологическая оценка обоснования сроков годности и условий хранения пищевых продукт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3) ознакомиться с порядком оформления ветеринарных сопроводительных документов в электронной форме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(Приказ Минсельхоза России от 27.12.2016 № 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2. Основными стадиями оценки качества товаров (проведения экспертизы силами заказчика) в целях приемки по контрактам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входной контрол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-документарный анали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анализ по органолептическим показателям.</w:t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Входной контроль: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1. Осмотр и идентификация транспортного средства, осуществившего доставку товар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6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и тип транспортного средства, осуществившего доставку проду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шрут след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/>
      </w:pPr>
      <w:r>
        <w:rPr/>
        <w:t>Шаг 2. Проверка условий транспортировки и хранения товар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особ хранения при перевозке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транспортиров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укладка груза, товарное соседство, температурный режим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3.  Контроль целостности транспортной упаковки (тары)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ая упаковка (тара) на предмет отсутствия загрязнений и деформации, дефектов в заделке упаковочного материал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4.  Проверка маркировки товара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69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кировка мяса в тушах, полутушах, четвертинах и отрубах должна соответствовать требования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) непосредственно на тушу, полутушу и четвертину наносится оттиск ветеринарного клейма в соответствии с требованиями, установленными нормативными правовыми актами государств-членов в области ветерина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) непосредственно на тушу, полутушу и четвертину допускается дополнительно наносить оттиск товароведческого клейм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) в товаросопроводительной документации на неупакованные продукты убоя указывается следующая информац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мяса продуктивного животного, от которого получен продукт убоя, наименование продукта убоя, термическое состояние туш, полутуш, четвертин и отрубов ("охлажденное", "замороженное"), анатомическая часть туши (для отруб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место нахождения изготовителя продуктов убо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дуктов убо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изготовления, срок годности и условия хранения продуктов убо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наличии транспортной и (или) потребительской упаковки - вышеуказанная информация указывается в маркировке и (или) товаросопроводительной документац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я о дате изготовл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термического состояния мяса, категория, способ разделки и обработ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.117 Технического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регламент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 Таможенного союза ТР ТС 034/2013 «О безопасности мяса и мясной продук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формации о дате выработки продукции, указанной в ветеринарном  свидетельств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истема «Меркурий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ебованиям, указанным в спецификации к контракту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5. Проверка количества и массы товара, контрольное взвешива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и масса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, указанным в спецификации к контракту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Документарный анализ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1. Проверка информации в документах о приемке, представленных поставщиком 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ная накладная / УП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 сдачи-приемки Това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чет / счет-фак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формации, указанной в ветеринарном  свидетельстве (система «Меркурий»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№ ТТН, количество, характеристики товар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к порядку оформления документов о приемке, указанным в контракте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Анализ по органолептическим показателям:</w:t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1. Контроль качества товара по органолептическим показателям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 поверхности</w:t>
            </w:r>
          </w:p>
          <w:p>
            <w:pPr>
              <w:pStyle w:val="Style15"/>
              <w:spacing w:lineRule="auto" w:line="240" w:before="0" w:after="0"/>
              <w:ind w:left="78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 5.3.1. ГОСТ 31797-2012. Межгосударственный стандарт. Мясо. Разделка говядины на отрубы. Технические условия;</w:t>
            </w:r>
          </w:p>
          <w:p>
            <w:pPr>
              <w:pStyle w:val="Style15"/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 7269-2015. Межгосударственный стандарт. Мясо. Методы отбора образцов и органолептические методы определения свежести.</w:t>
            </w:r>
          </w:p>
        </w:tc>
      </w:tr>
      <w:tr>
        <w:trPr>
          <w:trHeight w:val="2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80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ышцы на разрез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истенц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ах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стояние жира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ояние сухожилий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3. В случае соответствия поставленной продукции положениям контракта, требованиям нормативных документов, а также информации, включенной в систему «Меркурий» и указанной в документах, представленных вместе с товаром, уполномоченным должностным лицом заказчика, членами комиссии по осуществлению приемки осуществляется подписание документов о приемке, </w:t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а также гашение электронного ветеринарного сопроводительного документа в системе «Меркурий»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Факторами риска,  указывающими на возможную поставку некачественной и/или фальсифицированной продукции, являются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соответствие указанных в ветеринарном сопроводительном документе и фактических сведений о номере транспортного средства, маршруте следования, способе хранения товара при перевозке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логичный (необоснованно короткий) промежуток времени с момента оформления ветеринарного сопроводительного документа до момента прибытия транспортного средства в место назначения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либо недостаточно четкая маркировка на упаковке товар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арушение целостности упаковки, наличие загрязнений и деформации  упаковки, дефекты в заделке упаковочного материал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на упаковке (таре) информации для потребителя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несоответствие информации о дате выработки продукции, указанной в ветеринарном  свидетельстве, информации, указанной на маркировке/упаковке товар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установленное несоответствие товара по органолептическим показателям требованиям нормативных документов и положениям контрак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5. При выявлении факторов риска, указывающих на возможную поставку некачественной и/или фальсифицированной продукции, установленном несоответствии товара положениям контракта и/или документам, представленным вместе с товаром, заказчик направляет поставщику  мотивированный отказ от подписания документа о приемке в письменной форме, а также требование о замене товаров в срок, установленный условиями контрак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6.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В целях организации независимого исследования поставляемых товаров на предмет качества и безопасности заказчиком при необходимости принимается решение о привлечении экспертов, экспертных организаций в соответствии с действующим законодательством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ри проведении анализа по органолептическим показателям в процессе приемки установлено несоответствие товара требованиям п. 5.3.1. ГОСТ 31797-2012. Межгосударственный стандарт. Мясо. Разделка говядины на отрубы. Технические услов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ле направления требования о замене товаров, недостатки не устранены поставщиком и заказчику повторно поставлен товар, не соответствующий условиям контракта либо с признаками, указывающими на некачественную и/или фальсифицированную продукц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тавщик не согласен с мотивированным отказом заказчика от приемки товаров по контрак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 исследования товаров на предмет качества и безопасности с учетом периодичности, предусмотренной пунктом 3.3. типового контракта на поставку продуктов питания, утвержденного приказом Минсельхоза России от 19.03.2020 года № 140 «Об утверждении типового контракта на поставку продуктов питания» с привлечением экспертов, эксперт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7. Эксперт, экспертная организация, привлекаемые заказчиком на основе договора, должны соответствовать требованиям, установленным статьей 41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8. Вопросы, которые могут быть поставлены заказчиком перед экспертом, экспертной организацией в соответствии с п. 15 статьи 3 Закона (рекомендуется включать в договор на проведение экспертизы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оказатели качества (органолептические показател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оказатели безопасности (микробиологические показатели, уровень содержания в продукции токсичных элементов, антибиотиков, пестицидов, радионуклидов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статочный срок годности на момент поста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9. Согласно ч.9 статьи 95 Закона заказчик вправе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, при условии, если это было предусмотрено контракто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Нарушение договора поставщиком предполагается существенным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(ч.2 статьи 523 Гражданского кодекса  РФ)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в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случаях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однократного нарушения сроков поставки товар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10. Если заказчиком проведена экспертиза поставленного товара, выполненной работы или оказанной услуги с привлечением экспертов, экспертных организаций, решение об одностороннем отказе от исполнения контракта может быть принято заказчиком только при условии, что по результатам экспертизы поставленного товара, выполненной работы или оказанной услуги в заключении эксперта, экспертной организации будут подтверждены нарушения условий контракта, послужившие основанием для одностороннего отказа заказчика от исполнения контракта (ч. 11 статьи 95 Зако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1. Заказчик обязан принять решение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об одностороннем отказе от исполнения контракта в случае, если в ходе исполнения контракта установлено, что поставляемый товар не соответствует установленным извещением об осуществлении закупки и (или) документацией о закупке требованиям к поставляемому товару или поставщик представил недостоверную информацию о соответствии поставляемого товара таким требованиям, что позволило ему стать победителем определения поставщика (ч. 15 статьи 95 Закона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2. В соответствии с ч.6 статьи 34 Закона 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заказчик направляет поставщику требование об уплате неустоек (штрафов, пеней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Начисление неустоек и принятие мер по их взысканию является обязанностью заказчи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13. В соответствии с письмом Управления Роспотребнадзора по Саратовской области от 15.07.2021 года № 64-00-03/52-3438-2021 при оценке качества поставляемых товаров рекомендуется учитывать данные Государственного информационного ресурса в сфере защиты прав потребителей (далее – ГИР ЗПП)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  <w:sz w:val="25"/>
            <w:szCs w:val="25"/>
            <w:lang w:eastAsia="ru-RU"/>
          </w:rPr>
          <w:t>https://zpp.rospotrebnadzor.ru/</w:t>
        </w:r>
      </w:hyperlink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, содержащего информацию о выявленных пробах пищевой продукции, не соответствующих обязательным требованиям, в том числе о фальсифицированной молочной продукции, с указанием производителей. Наличие производителя поставляемой молочной продукции в ГИР ЗПП также может указывать на наличие возможных рисков поставки некачественной и/или фальсифицированной продук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A928574546245A9162CFF15FEB94489655416E6F402173B269DF9C6F30494F7F4F1A61236685C7E1B94FFD06D67F618559878C992C2B4zFa7O" TargetMode="External"/><Relationship Id="rId3" Type="http://schemas.openxmlformats.org/officeDocument/2006/relationships/hyperlink" Target="consultantplus://offline/ref=485A928574546245A9162CFF15FEB94489655416E6F402173B269DF9C6F30494F7F4F1A61236685C7E1B94FFD06D67F618559878C992C2B4zFa7O" TargetMode="External"/><Relationship Id="rId4" Type="http://schemas.openxmlformats.org/officeDocument/2006/relationships/hyperlink" Target="consultantplus://offline/ref=485A928574546245A9162CFF15FEB9448960561EE2F602173B269DF9C6F30494F7F4F1A6123668597F1B94FFD06D67F618559878C992C2B4zFa7O" TargetMode="External"/><Relationship Id="rId5" Type="http://schemas.openxmlformats.org/officeDocument/2006/relationships/hyperlink" Target="consultantplus://offline/ref=485A928574546245A9162CFF15FEB94489655518EAF702173B269DF9C6F30494F7F4F1A612366C50711B94FFD06D67F618559878C992C2B4zFa7O" TargetMode="External"/><Relationship Id="rId6" Type="http://schemas.openxmlformats.org/officeDocument/2006/relationships/hyperlink" Target="consultantplus://offline/ref=485A928574546245A9162CFF15FEB94489655416E6F402173B269DF9C6F30494F7F4F1A61236685C7E1B94FFD06D67F618559878C992C2B4zFa7O" TargetMode="External"/><Relationship Id="rId7" Type="http://schemas.openxmlformats.org/officeDocument/2006/relationships/hyperlink" Target="https://zpp.rospotrebnadzo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14:00Z</dcterms:created>
  <dc:creator>kalashnikovana</dc:creator>
  <dc:description/>
  <cp:keywords/>
  <dc:language>en-US</dc:language>
  <cp:lastModifiedBy>kalashnikovana</cp:lastModifiedBy>
  <dcterms:modified xsi:type="dcterms:W3CDTF">2021-09-14T06:44:00Z</dcterms:modified>
  <cp:revision>3</cp:revision>
  <dc:subject/>
  <dc:title/>
</cp:coreProperties>
</file>