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анные о заявителе/ответственном лице заявителя практ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явит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стерство экономического развития Саратов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дический и фактический адрес заяв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0042, г. Саратов, ул. Московская, 7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О, должность, контактный телефон и адрес электронной почты ответственного лица заяви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лашникова Наталия Александровна – заместитель министра экономического развития Саратовской области – начальник управления контроля в сфере закупок для государственных  и муниципальных нужд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. +7 (845) 226-16-31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KalashnikovaNA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@saratov.gov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illovaiv@saratov.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9:00Z</dcterms:created>
  <dc:creator>kalashnikovana</dc:creator>
  <dc:description/>
  <cp:keywords/>
  <dc:language>en-US</dc:language>
  <cp:lastModifiedBy>kalashnikovana</cp:lastModifiedBy>
  <dcterms:modified xsi:type="dcterms:W3CDTF">2021-09-14T06:21:00Z</dcterms:modified>
  <cp:revision>3</cp:revision>
  <dc:subject/>
  <dc:title/>
</cp:coreProperties>
</file>