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писание механизма практик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Экспертиза товаров, работ и услуг в рамках исполнения государственных и муниципальных контрактов. Продукты питания 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социально-значимых объектов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поставок качественных продуктов питания в учреждения социальной сферы является одним из важнейших направлений работы в сфере закупок, так как приемка по контрактам фальсифицированных либо некачественных продуктов питания и их дальнейшее использование может создавать непосредственную угрозу здоровью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упки продуктов питания в Саратовской области осуществляют 2 тысячи бюджетных учреждений. Ежегодно заключается более 77 тысяч контрактов на продукты питания, при этом с учетом периодичности поставок проводится около 1 млн. приемок и экспертиз по контрактам. Более 70%  закупаемых товаров относится к продукции животного происхождения, прослеживаемой в системе «Меркурий» (в основном, молочная и мясная продукция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участия в пилотном проекте: «Экспертиза товаров и услуг в рамках исполнения государственных и муниципальных контрактов» проанализирован документооборот и действия приемочных комиссий при проведении экспертизы силами заказчика в отношении продукции животного происхождения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о, что основными сложностями, связанными с организацией экспертизы продуктов питания по контрактам являются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тсутствие единых правил проведения экспертизы силами заказчика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разрозненность процессов приемки по контрактам и работы с электронными ветеринарными сопроводительными документами, в т.ч. их гашения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необходимость обучения значительного количества сотрудников, задействованных в приемке (с учетом разветвленной сети учреждений)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тсутствие средств на привлечение внешних экспертов для проведения лабораторных исследований по каждой партии продукции (учитывая частую  периодичность поставок)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ложность законодательства в сфере стандартизации и технического регулирования (требования к качеству товаров, их маркировке, упаковке, условиям доставки и хранения  регламентируется большим количеством технических регламентов, ГОСТ и т.д.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создания единой методологической основы работы заказчиков министерством экономического развития Саратовской области разработаны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ая инструкция по организации приемки и экспертизы продуктов питания по государственным (муниципальным) контрактам и договорам «Масло сливочное (ГОСТ 32261-2013)»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ая инструкция по организации приемки и экспертизы продуктов питания по государственным (муниципальным) контрактам и договорам «Молоко питьевое (ГОСТ 31450-2013), Кефир (ГОСТ 31454-2012), Ряженка (ГОСТ 31455-2012)»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ая инструкция по организации приемки и экспертизы продуктов питания по государственным (муниципальным) контрактам и договорам «Говядина охлажденная (ГОСТ 31797-2012)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ые инструкции направлены на исключение фактов поставки некачественной и/или фальсифицированной продукции в учреждения социальной сферы области и содержат в т.ч. методологию анализа электронных ветеринарных сопроводительных документов на предмет установления «прослеживаемости» поставляемых товаров, проверки подлинности деклараций о соответствии продукции требованиям технических регламентов на официальном сайте Росаккредитации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s://pub.fsa.gov.ru/rds/declaration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ые инструкции включаю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вод технических регламентов и основных государственных стандартов, применяемых в национальной системе стандартизации по конкретным видам продукции (требования к качеству товаров, их маркировке, упаковке и т.д.)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шаговый алгоритм действий должностных лиц заказчика по основным стадиям приемки: входной контроль, документарный анализ, анализ по органолептическим показателям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факторы риска, указывающие на возможную поставку некачественной и/или фальсифицированной продукц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рекомендации по привлечению независимых экспертов для оценки качества товаров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имерный перечень вопросов для включения в договор на проведение экспертизы в случае привлечения внешних экспертов  (с учетом требований к оценке качества и безопасности товаров, предусмотренных соответствующими государственными стандартами) и др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ые инструкции направлены в адрес органов исполнительной власти области, глав администраций муниципальных районов и городских округов для организации использования в работе подведомственных заказчиков письмами министерства экономического развития Саратовской области от 18.08.2021 года № 16-7/5399, № 16-7/5400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.fsa.gov.ru/rds/declarati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4:00Z</dcterms:created>
  <dc:creator>kalashnikovana</dc:creator>
  <dc:description/>
  <cp:keywords/>
  <dc:language>en-US</dc:language>
  <cp:lastModifiedBy>kalashnikovana</cp:lastModifiedBy>
  <cp:lastPrinted>2021-08-20T14:25:00Z</cp:lastPrinted>
  <dcterms:modified xsi:type="dcterms:W3CDTF">2021-09-14T06:20:00Z</dcterms:modified>
  <cp:revision>5</cp:revision>
  <dc:subject/>
  <dc:title/>
</cp:coreProperties>
</file>