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лан мероприятий («дорожная карта») по внедрению практик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839"/>
        <w:gridCol w:w="1559"/>
        <w:gridCol w:w="2268"/>
      </w:tblGrid>
      <w:tr>
        <w:trPr>
          <w:trHeight w:val="10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п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0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информации о количестве и структуре закупок продуктов питания за 2020 год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ение заказчиков и контрактов для проведения исследований в пилотной з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нварь – февра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нистерство экономического развития Сарат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лее – МЭР СО)</w:t>
            </w:r>
          </w:p>
        </w:tc>
      </w:tr>
      <w:tr>
        <w:trPr>
          <w:trHeight w:val="225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приемке продуктов питания по контрактам в ГБУ «Центр социальной помощи семье и детям г. Саратова», ГУЗ «Саратовская городская клиническая больница № 10», анализ документооборота и действий приемочных комиссий при проведении экспертизы силами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 - 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</w:t>
            </w:r>
          </w:p>
        </w:tc>
      </w:tr>
      <w:tr>
        <w:trPr>
          <w:trHeight w:val="17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чек – листов и алгоритма действий должностных лиц на основных стадиях приемки: входной контроль, документарный анализ, анализ по органолептическим показател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прель – ма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</w:t>
            </w:r>
          </w:p>
        </w:tc>
      </w:tr>
      <w:tr>
        <w:trPr>
          <w:trHeight w:val="16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явление факторов риска, указывающих на возможную поставку некачественной и/или фальсифицированной продукции, разработка рекомендаций по привлечению независимых экспер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прель – ма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независимой экспертизы качества товаров по контрактам с привлечением специалистов ФГБУ «Саратовская межобластная ветеринарная лаборатория», определение перечня вопросов для включения в договор  на проведение экспертизы (с учетом требований ГОСТ к оценке качества и безопасности соответствующих продуктов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й – июн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ГБУ «Саратовская межобластная ветеринарная лаборатория» (по согласованию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работка типовых инструкций по организации приемки и экспертизы продуктов питания по позициям: «Масло сливочное (ГОСТ 32261-2013)», «Молоко питьевое (ГОСТ 31450-2013), Кефир (ГОСТ 31454-2012), Ряженка (ГОСТ 31455-2012)», «Говядина охлажденная (ГОСТ 31797-2012)», их согласование с Управлением Роспотребнадзора по Саратовской области, Управлением Россельхознадзора по Саратовской области, заинтересованными органами исполнительной власти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правление типовых инструкций руководителям органов исполнительной власти области, главам администраций муниципальных районов и городских округов для организации применения подведомственными заказчик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ЭР СО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6:00Z</dcterms:created>
  <dc:creator>kalashnikovana</dc:creator>
  <dc:description/>
  <cp:keywords/>
  <dc:language>en-US</dc:language>
  <cp:lastModifiedBy>kalashnikovana</cp:lastModifiedBy>
  <dcterms:modified xsi:type="dcterms:W3CDTF">2021-09-14T06:19:00Z</dcterms:modified>
  <cp:revision>2</cp:revision>
  <dc:subject/>
  <dc:title/>
</cp:coreProperties>
</file>