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ксты нормативных правовых актов, ведомственных актов, принятых для целей реализации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Экспертиза товаров, работ и услуг в рамках исполнения государственных и муниципальных контрактов. Продукты питания 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оциально-значимых объект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ТИПОВАЯ ИНСТРУК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ПО ОРГАНИЗАЦИИ ПРИЕМКИ  И ЭКСПЕРТИЗЫ ПРОДУКТОВ ПИТ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О ГОСУДАРСТВЕННЫМ (МУНИЦИПАЛЬНЫМ) КОНТРАК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И ДОГОВОР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Масло сливочное (ГОСТ 32261-201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. В целях организации приемки и экспертизы продуктов питания по государственным (муниципальным) контрактам и договорам (далее – контракты) должностные лица заказчика, члены комиссии по осуществлению приемки обязан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) ознакомиться с условиями контракта в части описания качественных характеристик товара, требований к его составу, срокам годности, условиям транспортировки и хранения, графику постав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2)  изучить стандарты и технические регламенты применительно к объекту закупки, в т.ч.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Техническ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Cs/>
            <w:sz w:val="18"/>
            <w:szCs w:val="18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 Таможенного союза ТР ТС 033/2013 «Молоко и молочная продукци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Технический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sz w:val="18"/>
            <w:szCs w:val="18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 Таможенного союза ТР ТС 021/2011 «О безопасности пищевой продук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Технически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Cs/>
            <w:sz w:val="18"/>
            <w:szCs w:val="18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 Таможенного союза ТР ТС 022/2011 «Пищевая продукция в части ее маркировк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Технически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Cs/>
            <w:sz w:val="18"/>
            <w:szCs w:val="18"/>
            <w:lang w:eastAsia="ru-RU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 xml:space="preserve"> Таможенного союза ТР ТС 005/2011 «О безопасности упаковк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ГОСТ 32261-2013. Межгосударственный стандарт. Масло сливочное. Технические усло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СанПиН 2.3.2.1324-03 «Гигиенические требования к срокам годности и условиям хранения пищевых продуктов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МУК 4.2.1847-04 «Санитарно-эпидемиологическая оценка обоснования сроков годности и условий хранения пищевых продуктов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 xml:space="preserve">3) ознакомиться с порядком оформления ветеринарных сопроводительных документов в электронной форме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ru-RU"/>
        </w:rPr>
        <w:t>(Приказ Минсельхоза России от 27.12.2016 № 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2. Основными стадиями оценки качества товаров (проведения экспертизы силами заказчика) в целях приемки по контрактам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-входной контрол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 xml:space="preserve">-документарный анализ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ab/>
        <w:t>-анализ по органолептическим показателям.</w:t>
      </w:r>
    </w:p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Входной контроль:</w:t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5"/>
          <w:szCs w:val="25"/>
          <w:u w:val="single"/>
        </w:rPr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Шаг 1. Осмотр и идентификация транспортного средства, осуществившего доставку товар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6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и тип транспортного средства, осуществившего доставку продукци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ршрут след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и, указанной в ветеринарном  свидетельстве (система «Меркурий»)</w:t>
            </w:r>
          </w:p>
        </w:tc>
      </w:tr>
    </w:tbl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2. Проверка условий транспортировки и хранения товаров</w:t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особ хранения при перевозке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ия транспортиров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укладка груза, товарное соседство, температурный режим и т.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и, указанной в ветеринарном  свидетельстве (система «Меркурий»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указанных в п.п. 2 п. 1 настоящей Инструкции</w:t>
            </w:r>
          </w:p>
        </w:tc>
      </w:tr>
    </w:tbl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3.  Контроль целостности транспортной упаковки (тары)</w:t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ая упаковка (тара) на предмет отсутствия загрязнений и деформации, дефектов в заделке упаковочного материала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указанных в п.п. 2 п. 1 настоящей Инструкции</w:t>
            </w:r>
          </w:p>
        </w:tc>
      </w:tr>
    </w:tbl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i/>
          <w:sz w:val="25"/>
          <w:szCs w:val="25"/>
        </w:rPr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4.  Проверка маркировки товара</w:t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>
          <w:trHeight w:val="69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Маркировка товара на предмет наличия необходимой информаци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) наименование продукци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) массовая доля жира (в %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) наименование изготовителя, его юридический и фактический адрес, товарный знак (торговая марка) (при наличии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) масса нетто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) состав продукции, пищевая ценность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) обозначение стандарта или технического документа изготовителя, в соответствии с которым произведена и может идентифицироваться продукц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) дата изготовлени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) срок годност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) условия хранения,  в т.ч. условия хранения после вскрытия упаковк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) сведения о наличии в продукции компонентов, полученных с применением генно-модифицированных организм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) единый знак обращения продукции на рынке государств – членов Таможенного союз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 Дата изготовления, указанная на маркировк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Наименование, массовая доля жира, состав, срок годности и п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нормативных документов, указанных в п.п. 2 п. 1 настоящей Инструкции,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. 4.1. ст. 4 Технического регламента Таможенного союза ТР ТС 022/2011 «Пищевая продукция в части ее маркировк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. 86 Технического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регламент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 Таможенного союза ТР ТС 033/2013 «Молоко и молочная продукция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и о дате выработки продукции, указанной в ветеринарном  свидетельстве (система «Меркурий»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ебованиям, указанным в спецификации к контракту </w:t>
            </w:r>
          </w:p>
        </w:tc>
      </w:tr>
    </w:tbl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5. Проверка количества и массы товара, контрольное взвешивание</w:t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и масса товар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потребительской упаковки в транспортной упаковке (тар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, указанным в спецификации к контракту</w:t>
            </w:r>
          </w:p>
        </w:tc>
      </w:tr>
    </w:tbl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</w:r>
    </w:p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Документарный анализ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5"/>
          <w:szCs w:val="25"/>
          <w:u w:val="single"/>
        </w:rPr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1. Проверка наличия, подлинности, сроков действия декларации о соответствии продукции требованиям технических регламентов (в т.ч. на предмет отсутствия информации о ее приостановке или прекращении действия по решению национального органа по аккредитации, иных контрольно-надзорных органов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естру деклараций,  формируемому в соответствии с  приказом Минэкономразвития России от 21 февраля 2012 года  № 76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 размещенному на официальном сайте Росаккредитации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i/>
                  <w:sz w:val="20"/>
                  <w:szCs w:val="20"/>
                </w:rPr>
                <w:t>https://pub.fsa.gov.ru/rds/declaration</w:t>
              </w:r>
            </w:hyperlink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НИМАНИЕ! При проверке декларации по номеру целесообразно осуществить поиск по последним нескольким символам, например, Д-RU.НА88.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В.11695/19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Далее – уточнить результаты поиска по дате регистрации декларации о соответств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</w:tbl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i/>
          <w:sz w:val="25"/>
          <w:szCs w:val="25"/>
        </w:rPr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Шаг 2. Проверка информации в документах о приемке, представленных поставщиком </w:t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варная накладная / УП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т сдачи-приемки Товар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чет / счет-факту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формации, указанной в ветеринарном  свидетельстве (система «Меркурий»)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№ ТТН, количество, характеристики товара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к порядку оформления документов о приемке, указанным в контракте</w:t>
            </w:r>
          </w:p>
        </w:tc>
      </w:tr>
    </w:tbl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i/>
          <w:i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i/>
          <w:sz w:val="25"/>
          <w:szCs w:val="25"/>
        </w:rPr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  <w:u w:val="single"/>
        </w:rPr>
        <w:t>Анализ по органолептическим показателям:</w:t>
      </w:r>
    </w:p>
    <w:p>
      <w:pPr>
        <w:pStyle w:val="Style17"/>
        <w:ind w:left="0" w:firstLine="708"/>
        <w:rPr>
          <w:rFonts w:ascii="Times New Roman;Times New Roman" w:hAnsi="Times New Roman;Times New Roman" w:cs="Times New Roman;Times New Roman"/>
          <w:b/>
          <w:b/>
          <w:i/>
          <w:i/>
          <w:sz w:val="25"/>
          <w:szCs w:val="25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5"/>
          <w:szCs w:val="25"/>
          <w:u w:val="single"/>
        </w:rPr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Шаг 1. Контроль качества товара по органолептическим показателям</w:t>
      </w:r>
    </w:p>
    <w:p>
      <w:pPr>
        <w:pStyle w:val="Style17"/>
        <w:ind w:left="0" w:firstLine="708"/>
        <w:jc w:val="both"/>
        <w:rPr>
          <w:rFonts w:ascii="Times New Roman;Times New Roman" w:hAnsi="Times New Roman;Times New Roman" w:cs="Times New Roman;Times New Roman"/>
          <w:b/>
          <w:b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Предмет анали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  <w:lang w:eastAsia="ru-RU"/>
              </w:rPr>
              <w:t>Проверка соответств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шний ви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, указанным в приложении № 3 к техническому регламенту Таможенного союза  «О безопасности молока и молочной продукции» (ТР ТС 033/2013).</w:t>
            </w:r>
          </w:p>
        </w:tc>
      </w:tr>
      <w:tr>
        <w:trPr>
          <w:trHeight w:val="2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систенция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кус и запах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вет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3. В случае соответствия поставленной продукции положениям контракта, требованиям нормативных документов, а также информации, включенной в систему «Меркурий» и указанной в документах, представленных вместе с товаром, уполномоченным должностным лицом заказчика, членами комиссии по осуществлению приемки осуществляется подписание документов о приемке, </w:t>
      </w: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  <w:t>а также гашение электронного ветеринарного сопроводительного документа в системе «Меркурий»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5"/>
          <w:szCs w:val="25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Факторами риска,  указывающими на возможную поставку некачественной и/или фальсифицированной продукции, являются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-отсутствие информации о декларации соответствия продукции требованиям технических регламентов в Реестре деклараций на сайте Росаккредитации,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соответствие информации о декларации, представленной поставщиком сведениям Реестра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аличие в Реестре информации о статусе действия декларации – прекращено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соответствие указанных в ветеринарном сопроводительном документе и фактических сведений о номере транспортного средства, маршруте следования, способе хранения товара при перевозке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логичный (необоснованно короткий) промежуток времени с момента оформления ветеринарного сопроводительного документа до момента прибытия транспортного средства в место назначения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отсутствие либо недостаточно четкая маркировка на упаковке товара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арушение целостности упаковки, наличие загрязнений и деформации  упаковки, дефекты в заделке упаковочного материала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отсутствие на упаковке (таре) информации для потребителя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несоответствие информации о дате выработки продукции, указанной в ветеринарном  свидетельстве, информации, указанной на маркировке/упаковке товара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-установленное несоответствие товара по органолептическим показателям требованиям нормативных документов и положениям контракт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5. При выявлении факторов риска, указывающих на возможную поставку некачественной и/или фальсифицированной продукции, установленном несоответствии товара положениям контракта и/или документам, представленным вместе с товаром, заказчик направляет поставщику  мотивированный отказ от подписания документа о приемке в письменной форме, а также требование о замене товаров в срок, установленный условиями контракт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6.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В целях организации независимого исследования поставляемых товаров на предмет качества и безопасности заказчиком при необходимости принимается решение о привлечении экспертов, экспертных организаций в соответствии с действующим законодательством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ри проведении анализа по органолептическим показателям в процессе приемки установлено несоответствие товара требованиям приложения № 3 к техническому регламенту Таможенного союза «О безопасности молока и молочной продукции» (ТР ТС 033/2013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осле направления требования о замене товаров, недостатки не устранены поставщиком и заказчику повторно поставлен товар, не соответствующий условиям контракта либо с признаками, указывающими на некачественную и/или фальсифицированную продукц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-в случае, если поставщик не согласен с мотивированным отказом заказчика от приемки товаров по контрак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-в случае исследования товаров на предмет качества и безопасности с учетом периодичности, предусмотренной пунктом 3.3. 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типового контракта на поставку продуктов питания, утвержденного приказом Минсельхоза России от 19.03.2020 года № 140 «Об утверждении типового контракта на поставку продуктов питания» с привлечением экспертов, эксперт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7. Эксперт, экспертная организация, привлекаемые заказчиком на основе договора, должны соответствовать требованиям, установленным статьей 41 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)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8. Вопросы, которые могут быть поставлены заказчиком перед экспертом, экспертной организацией в соответствии с п. 15 статьи 3 Закона (рекомендуется включать в договор на проведение экспертизы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физико-химические и микробиологические показатели (массовая доля жира, влаги, соли, титрируемая кислотность молочной плазм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показатели качества (органолептические показатели, фитостерины, термоустойчивость масла, массовая доля пищевого красител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показатели безопасности (уровень содержания в продукции потенциально опасных веществ: токсичных элементов, микотоксинов, антибиотиков, пестицидов, микроорганизмов и значения окислительной порч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9. Согласно ч.9 статьи 95 Закона заказчик вправе 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принять решение об одностороннем отказе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, при условии, если это было предусмотрено контрактом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Нарушение договора поставщиком предполагается существенным </w:t>
      </w: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(ч.2 статьи 523 Гражданского кодекса  РФ)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 в </w:t>
      </w: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случаях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поставки товаров ненадлежащего качества с недостатками, которые не могут быть устранены в приемлемый для покупателя срок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-неоднократного нарушения сроков поставки товар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>10. Если заказчиком проведена экспертиза поставленного товара, выполненной работы или оказанной услуги с привлечением экспертов, экспертных организаций, решение об одностороннем отказе от исполнения контракта может быть принято заказчиком только при условии, что по результатам экспертизы поставленного товара, выполненной работы или оказанной услуги в заключении эксперта, экспертной организации будут подтверждены нарушения условий контракта, послужившие основанием для одностороннего отказа заказчика от исполнения контракта (ч. 11 статьи 95 Закон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1. Заказчик обязан принять решение</w:t>
      </w:r>
      <w:r>
        <w:rPr>
          <w:rFonts w:cs="Times New Roman;Times New Roman" w:ascii="Times New Roman;Times New Roman" w:hAnsi="Times New Roman;Times New Roman"/>
          <w:sz w:val="25"/>
          <w:szCs w:val="25"/>
          <w:lang w:eastAsia="ru-RU"/>
        </w:rPr>
        <w:t xml:space="preserve"> об одностороннем отказе от исполнения контракта в случае, если в ходе исполнения контракта установлено, что поставляемый товар не соответствует установленным извещением об осуществлении закупки и (или) документацией о закупке требованиям к поставляемому товару или поставщик представил недостоверную информацию о соответствии поставляемого товара таким требованиям, что позволило ему стать победителем определения поставщика (ч. 15 статьи 95 Закона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12. В соответствии с ч.6 статьи 34 Закона в случае просрочки исполнения поставщиком обязательств, предусмотренных контрактом, а также в иных случаях неисполнения или ненадлежащего исполнения поставщиком обязательств, предусмотренных контрактом, заказчик направляет поставщику требование об уплате неустоек (штрафов, пеней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Начисление неустоек и принятие мер по их взысканию является обязанностью заказчик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bCs/>
          <w:sz w:val="25"/>
          <w:szCs w:val="25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 xml:space="preserve">13. В соответствии с письмом Управления Роспотребнадзора по Саратовской области от 15.07.2021 года № 64-00-03/52-3438-2021 при оценке качества поставляемых товаров заказчикам рекомендуется учитывать данные Государственного информационного ресурса в сфере защиты прав потребителей (далее – ГИР ЗПП)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Cs/>
            <w:sz w:val="25"/>
            <w:szCs w:val="25"/>
            <w:lang w:eastAsia="ru-RU"/>
          </w:rPr>
          <w:t>https://zpp.rospotrebnadzor.ru/</w:t>
        </w:r>
      </w:hyperlink>
      <w:r>
        <w:rPr>
          <w:rFonts w:cs="Times New Roman;Times New Roman" w:ascii="Times New Roman;Times New Roman" w:hAnsi="Times New Roman;Times New Roman"/>
          <w:bCs/>
          <w:sz w:val="25"/>
          <w:szCs w:val="25"/>
          <w:lang w:eastAsia="ru-RU"/>
        </w:rPr>
        <w:t>, содержащего информацию о выявленных пробах пищевой продукции, не соответствующих обязательным требованиям, в том числе о фальсифицированной молочной продукции, с указанием производителей. Наличие производителя поставляемой молочной продукции в ГИР ЗПП также может указывать на наличие возможных рисков поставки некачественной/фальсифицированной продукции.</w:t>
      </w:r>
    </w:p>
    <w:sectPr>
      <w:type w:val="nextPage"/>
      <w:pgSz w:w="11906" w:h="16838"/>
      <w:pgMar w:left="156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A928574546245A9162CFF15FEB9448967561EE2FE02173B269DF9C6F30494F7F4F1A612366859741B94FFD06D67F618559878C992C2B4zFa7O" TargetMode="External"/><Relationship Id="rId3" Type="http://schemas.openxmlformats.org/officeDocument/2006/relationships/hyperlink" Target="consultantplus://offline/ref=485A928574546245A9162CFF15FEB94489655416E6F402173B269DF9C6F30494F7F4F1A61236685C7E1B94FFD06D67F618559878C992C2B4zFa7O" TargetMode="External"/><Relationship Id="rId4" Type="http://schemas.openxmlformats.org/officeDocument/2006/relationships/hyperlink" Target="consultantplus://offline/ref=485A928574546245A9162CFF15FEB9448960561EE2F602173B269DF9C6F30494F7F4F1A6123668597F1B94FFD06D67F618559878C992C2B4zFa7O" TargetMode="External"/><Relationship Id="rId5" Type="http://schemas.openxmlformats.org/officeDocument/2006/relationships/hyperlink" Target="consultantplus://offline/ref=485A928574546245A9162CFF15FEB94489655518EAF702173B269DF9C6F30494F7F4F1A612366C50711B94FFD06D67F618559878C992C2B4zFa7O" TargetMode="External"/><Relationship Id="rId6" Type="http://schemas.openxmlformats.org/officeDocument/2006/relationships/hyperlink" Target="consultantplus://offline/ref=485A928574546245A9162CFF15FEB9448967561EE2FE02173B269DF9C6F30494F7F4F1A612366859741B94FFD06D67F618559878C992C2B4zFa7O" TargetMode="External"/><Relationship Id="rId7" Type="http://schemas.openxmlformats.org/officeDocument/2006/relationships/hyperlink" Target="https://pub.fsa.gov.ru/rds/declaration" TargetMode="External"/><Relationship Id="rId8" Type="http://schemas.openxmlformats.org/officeDocument/2006/relationships/hyperlink" Target="https://zpp.rospotrebnadzo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12:00Z</dcterms:created>
  <dc:creator>kalashnikovana</dc:creator>
  <dc:description/>
  <cp:keywords/>
  <dc:language>en-US</dc:language>
  <cp:lastModifiedBy>kalashnikovana</cp:lastModifiedBy>
  <cp:lastPrinted>2021-08-16T18:10:00Z</cp:lastPrinted>
  <dcterms:modified xsi:type="dcterms:W3CDTF">2021-09-14T06:43:00Z</dcterms:modified>
  <cp:revision>3</cp:revision>
  <dc:subject/>
  <dc:title/>
</cp:coreProperties>
</file>